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ctor universitar/ Şef de lucrăr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uncţia actuală: ...................................................................., Data numirii în funcţia actuală: 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stituţia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1. Studiile universitare de licenţ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2410"/>
        <w:gridCol w:w="127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2. Studiile universitare de maste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programul de studii (specializare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3 Studiile d</w:t>
      </w:r>
      <w:r>
        <w:rPr/>
        <w:t>e doctora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 / Conducător de doctor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gramul de studii (specializare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4. Grade didactice / </w:t>
      </w:r>
      <w:r>
        <w:rPr/>
        <w:t>profesional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16"/>
        <w:gridCol w:w="2640"/>
        <w:gridCol w:w="1440"/>
        <w:gridCol w:w="286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Titlul/ postul didactic sa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gradul/ postul profesional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07"/>
        <w:gridCol w:w="900"/>
        <w:gridCol w:w="900"/>
        <w:gridCol w:w="1080"/>
        <w:gridCol w:w="1080"/>
      </w:tblGrid>
      <w:tr>
        <w:trPr/>
        <w:tc>
          <w:tcPr>
            <w:tcW w:w="6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dicatori de performanţ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 candida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min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 candidat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rticol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 xml:space="preserve">e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udii publicate în reviste din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ră/ străinătate, cu factor de impact/ indexate în BDI/ neindexate în BDI (R).</w:t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 punc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lculate confor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nexei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/ F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icole/ studii publicate în volumele manifestărilor ştiinţifice 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/ inter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 indexate BDI/ neindexate BDI (V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revete de invenţie (B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reaţii artistice prezentate la manifestări recunoscute din ţară/ străinătate (A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mbru în colective de proiectare/ cercetare/ dezvoltare (P/ F)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ucrare comunicată/ prezentată la seminar/ conferin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ă/ workshop/ expoziţi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Alte reali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</w:p>
        </w:tc>
        <w:tc>
          <w:tcPr>
            <w:tcW w:w="5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it-IT"/>
        </w:rPr>
        <w:t>Candidat</w:t>
      </w:r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5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9:00Z</dcterms:created>
  <dc:creator>Delia Toderean</dc:creator>
  <dc:description/>
  <cp:keywords/>
  <dc:language>en-US</dc:language>
  <cp:lastModifiedBy>user</cp:lastModifiedBy>
  <cp:lastPrinted>2012-03-14T09:58:00Z</cp:lastPrinted>
  <dcterms:modified xsi:type="dcterms:W3CDTF">2018-12-11T08:25:00Z</dcterms:modified>
  <cp:revision>24</cp:revision>
  <dc:subject/>
  <dc:title>TUIASI.POB.08-F5.2</dc:title>
</cp:coreProperties>
</file>