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FACULTATEA DE HIDROTEHNICĂ, GEODEZIE ȘI INGINERIA MEDIULUI</w:t>
      </w:r>
    </w:p>
    <w:p>
      <w:pPr>
        <w:pStyle w:val="Normal"/>
        <w:autoSpaceDE w:val="false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DEPARTAMENTUL DE AMENAJĂRI ȘI CONSTRUCȚII HIDROTEHNICE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ro-RO"/>
        </w:rPr>
        <w:t xml:space="preserve">Concurs pentru ocuparea postului de </w:t>
      </w:r>
      <w:r>
        <w:rPr>
          <w:rFonts w:cs="Arial" w:ascii="Arial" w:hAnsi="Arial"/>
          <w:b/>
          <w:sz w:val="20"/>
          <w:lang w:val="ro-RO"/>
        </w:rPr>
        <w:t>CONFERENTIAR</w:t>
      </w:r>
      <w:r>
        <w:rPr>
          <w:rFonts w:cs="Arial" w:ascii="Arial" w:hAnsi="Arial"/>
          <w:sz w:val="20"/>
          <w:lang w:val="ro-RO"/>
        </w:rPr>
        <w:t>, poz. 5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Disciplinele postului: </w:t>
        <w:tab/>
        <w:t>AMENAJĂRI HIDROTEHNICE ȘI HIDROAMELIORATIVE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ab/>
        <w:tab/>
        <w:tab/>
        <w:t>CONSTRUCTII HIDROTEHNICE - COMPLEMENTE</w:t>
      </w:r>
    </w:p>
    <w:p>
      <w:pPr>
        <w:pStyle w:val="Normal"/>
        <w:autoSpaceDE w:val="false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îndeplinirii standardelor minimale naţionale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ferenţia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ro-RO"/>
        </w:rPr>
        <w:t>publicat în Monitorul Oficial al României nr. 1327 din data de 21.06.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  <w:lang w:val="ro-RO"/>
        </w:rPr>
      </w:pPr>
      <w:r>
        <w:rPr>
          <w:rFonts w:cs="Arial" w:ascii="Arial" w:hAnsi="Arial"/>
          <w:b/>
          <w:i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Candidat: CERCEL PETRU  </w:t>
      </w:r>
      <w:r>
        <w:rPr>
          <w:rFonts w:cs="Arial" w:ascii="Arial" w:hAnsi="Arial"/>
          <w:b/>
          <w:sz w:val="20"/>
          <w:lang w:val="ro-RO"/>
        </w:rPr>
        <w:t xml:space="preserve">/ </w:t>
      </w:r>
      <w:r>
        <w:rPr>
          <w:rFonts w:cs="Arial" w:ascii="Arial" w:hAnsi="Arial"/>
          <w:sz w:val="20"/>
          <w:lang w:val="ro-RO"/>
        </w:rPr>
        <w:t>Data naşterii: 04.03.1978, Funcţia actuală: ȘEF LUCRĂRI, Data numirii în funcţia actuală: 2012   Instituţia: UNIVERSITATEA TEHNICĂ „GHEORGHE ASACHI” DIN IASI, FACULTATEA DE HIDROTEHNICA, GEODEZIE SI INGINERIA MEDIULUI.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tbl>
      <w:tblPr>
        <w:tblW w:w="13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701"/>
        <w:gridCol w:w="2410"/>
        <w:gridCol w:w="980"/>
        <w:gridCol w:w="574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c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40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Domeniul</w:t>
            </w:r>
          </w:p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activită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Tipul activităţ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Categorii şi restricţ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Subcateg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REaliz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40"/>
              <w:jc w:val="center"/>
              <w:rPr/>
            </w:pPr>
            <w:r>
              <w:rPr>
                <w:rStyle w:val="Bodytext27pt"/>
              </w:rPr>
              <w:t>Indicatori/</w:t>
            </w:r>
          </w:p>
          <w:p>
            <w:pPr>
              <w:pStyle w:val="Bodytext21"/>
              <w:shd w:fill="auto" w:val="clear"/>
              <w:spacing w:lineRule="exact" w:line="140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puncta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Activitatea didactică şi profesională (A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1.1 Cărţi, cursuri universitare și capitole în cărți de specialit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 xml:space="preserve">1.1.1 Cărţi, cursuri universitare/ capitole ca autor; pentru Conferenţiar/CSII </w:t>
            </w:r>
            <w:r>
              <w:rPr>
                <w:rStyle w:val="Bodytext27pt"/>
                <w:b/>
                <w:sz w:val="16"/>
                <w:szCs w:val="16"/>
              </w:rPr>
              <w:t>minim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1.1.1.2. nationale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. Cercel P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Aspecte privind siguranta unor amenajari hidrotehnic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Iasi, Editura Perfomantica, 2019, ISBN </w:t>
            </w:r>
            <w:r>
              <w:rPr>
                <w:rFonts w:cs="Arial" w:ascii="Arial" w:hAnsi="Arial"/>
                <w:color w:val="1D2228"/>
                <w:sz w:val="18"/>
                <w:szCs w:val="18"/>
                <w:shd w:fill="FFFFFF" w:val="clear"/>
              </w:rPr>
              <w:t>978-606-685-664-5; (181 pag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stantineanu I., Giurma I.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van O., Samuil C., Ciornei C.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raciun I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rcel P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201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) Solutii de conservarea biodiversităţii pentru reabilitarea luncii inferioare a Prutulu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cap.5 (11 pagini), Ed.PIM, Iaşi ISBN 978-606-13-0114-0; (96 pag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  <w:bookmarkStart w:id="0" w:name="RANGE!B4"/>
            <w:r>
              <w:rPr>
                <w:rFonts w:cs="Arial" w:ascii="Arial" w:hAnsi="Arial"/>
                <w:color w:val="000000"/>
                <w:sz w:val="18"/>
                <w:szCs w:val="18"/>
              </w:rPr>
              <w:t>Cotiuşcă Zaucă, 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Stătescu, F. and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rcel 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, “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urrent topics, concepts and research priorities in environmental chemistr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”, capitol “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The influence of artificial lakes on the environment, example of a mitigation solution for water stratification effec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”, 978-973-703-797-8, Ed. Univ. “Al. I. Cuza”, Iasi, 2012.</w:t>
            </w:r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27 pag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tiusca Z.D.,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ercel P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araj in arc, indrumator pentru lucrari si proiec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Iasi, Editura Perfomantica, 2019, ISBN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FFFFFF" w:val="clear"/>
              </w:rPr>
              <w:t>978-606-685-663-8 (111pag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p.</w:t>
            </w:r>
          </w:p>
        </w:tc>
      </w:tr>
      <w:tr>
        <w:trPr>
          <w:trHeight w:val="17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1.2 Coordonare de programe de studii, organizare şi coordonare programe de formare continua şi proiecte educaţionale(POS, Socrates, Leonardo,s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/>
              <w:rPr>
                <w:b/>
                <w:b/>
              </w:rPr>
            </w:pPr>
            <w:r>
              <w:rPr>
                <w:rStyle w:val="Bodytext27pt"/>
              </w:rPr>
              <w:t xml:space="preserve">Punctaj unic pentru fiecare activitate ( </w:t>
            </w:r>
            <w:r>
              <w:rPr>
                <w:rStyle w:val="Bodytext27pt"/>
                <w:b/>
              </w:rPr>
              <w:t>maxim 5 activităţi pentru Conferenţiar/CS</w:t>
            </w:r>
          </w:p>
          <w:p>
            <w:pPr>
              <w:pStyle w:val="Bodytext21"/>
              <w:shd w:fill="auto" w:val="clear"/>
              <w:spacing w:lineRule="exact" w:line="140"/>
              <w:rPr/>
            </w:pPr>
            <w:r>
              <w:rPr>
                <w:rStyle w:val="Bodytext27pt"/>
                <w:b/>
              </w:rPr>
              <w:t>II</w:t>
            </w:r>
            <w:r>
              <w:rPr>
                <w:rStyle w:val="Bodytext27pt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2"/>
              <w:jc w:val="center"/>
              <w:rPr/>
            </w:pPr>
            <w:r>
              <w:rPr/>
              <w:t>-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OTAL DOMENIU A1 (punctaj minim conf. Standarde nationale – inginerie civila  - 30 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3 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701"/>
        <w:gridCol w:w="2410"/>
        <w:gridCol w:w="980"/>
        <w:gridCol w:w="574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c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40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Domeniul</w:t>
            </w:r>
          </w:p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activită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Tipul activităţ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Categorii şi restricţ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Subcateg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REaliz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40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Indicatori</w:t>
            </w:r>
          </w:p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(kp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/>
              <w:rPr/>
            </w:pPr>
            <w:r>
              <w:rPr>
                <w:rStyle w:val="Bodytext27pt"/>
              </w:rPr>
              <w:t>Activitatea de</w:t>
            </w:r>
          </w:p>
          <w:p>
            <w:pPr>
              <w:pStyle w:val="Bodytext21"/>
              <w:shd w:fill="auto" w:val="clear"/>
              <w:spacing w:lineRule="exact" w:line="182"/>
              <w:rPr/>
            </w:pPr>
            <w:r>
              <w:rPr>
                <w:rStyle w:val="Bodytext27pt"/>
              </w:rPr>
              <w:t>cercetare</w:t>
            </w:r>
          </w:p>
          <w:p>
            <w:pPr>
              <w:pStyle w:val="Normal"/>
              <w:rPr/>
            </w:pPr>
            <w:r>
              <w:rPr>
                <w:rStyle w:val="Bodytext27pt"/>
              </w:rPr>
              <w:t>(A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.1 Articole în reviste cotate ISI Thomson Reuters şi în volume indexate ISI proceeding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  <w:b/>
              </w:rPr>
              <w:t>Minim 5 articole pentru Conferenţiar – ditre aceste minim 2 trebuie sa fie in reviste cu FI &gt; 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cel P.,</w:t>
            </w:r>
            <w:r>
              <w:rPr>
                <w:sz w:val="18"/>
                <w:szCs w:val="18"/>
              </w:rPr>
              <w:t xml:space="preserve"> Vorovei C., </w:t>
            </w:r>
            <w:r>
              <w:rPr>
                <w:i/>
                <w:sz w:val="18"/>
                <w:szCs w:val="18"/>
              </w:rPr>
              <w:t xml:space="preserve">Rehabilitation of hydrotechnical structures  in the actual conditions of climate  and anthropic changes, </w:t>
            </w:r>
            <w:r>
              <w:rPr>
                <w:bCs/>
                <w:i/>
                <w:iCs/>
                <w:color w:val="1D2228"/>
                <w:sz w:val="18"/>
                <w:szCs w:val="18"/>
                <w:shd w:fill="FFFFFF" w:val="clear"/>
                <w:lang w:val="en-US"/>
              </w:rPr>
              <w:t>Environmental Engineering and Management Journal</w:t>
            </w:r>
            <w:r>
              <w:rPr>
                <w:i/>
                <w:sz w:val="18"/>
                <w:szCs w:val="18"/>
              </w:rPr>
              <w:t xml:space="preserve"> EEMJ</w:t>
            </w:r>
            <w:r>
              <w:rPr>
                <w:bCs/>
                <w:i/>
                <w:iCs/>
                <w:color w:val="1D2228"/>
                <w:sz w:val="18"/>
                <w:szCs w:val="18"/>
                <w:shd w:fill="FFFFFF" w:val="clear"/>
                <w:lang w:val="en-US"/>
              </w:rPr>
              <w:t>,</w:t>
            </w:r>
            <w:r>
              <w:rPr>
                <w:color w:val="1D2228"/>
                <w:sz w:val="18"/>
                <w:szCs w:val="18"/>
                <w:shd w:fill="FFFFFF" w:val="clear"/>
                <w:lang w:val="en-US"/>
              </w:rPr>
              <w:t> </w:t>
            </w:r>
            <w:r>
              <w:rPr>
                <w:bCs/>
                <w:color w:val="1D2228"/>
                <w:sz w:val="18"/>
                <w:szCs w:val="18"/>
                <w:shd w:fill="FFFFFF" w:val="clear"/>
                <w:lang w:val="en-US"/>
              </w:rPr>
              <w:t>Volume 18, No. 7/2019</w:t>
            </w:r>
            <w:r>
              <w:rPr>
                <w:i/>
                <w:sz w:val="18"/>
                <w:szCs w:val="18"/>
              </w:rPr>
              <w:t>, pag.1609-1620.</w:t>
            </w:r>
            <w:r>
              <w:rPr>
                <w:sz w:val="18"/>
                <w:szCs w:val="18"/>
              </w:rPr>
              <w:t xml:space="preserve"> (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1&amp;SID=C2nIzZO4BD1D5HQF5x2&amp;page=1&amp;doc=1</w:t>
              </w:r>
            </w:hyperlink>
            <w:r>
              <w:rPr>
                <w:sz w:val="18"/>
                <w:szCs w:val="18"/>
              </w:rPr>
              <w:t xml:space="preserve">  )</w:t>
            </w:r>
          </w:p>
          <w:p>
            <w:pPr>
              <w:pStyle w:val="Normal"/>
              <w:ind w:firstLine="360"/>
              <w:rPr/>
            </w:pPr>
            <w:r>
              <w:rPr>
                <w:i/>
                <w:sz w:val="18"/>
                <w:szCs w:val="18"/>
              </w:rPr>
              <w:t>( Factor impact 2019 – 1,18) (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apps.clarivate.com/jif/home/?journal=ENVIRON%20ENG%20MANAG%20J&amp;editions=SCIE&amp;year=2018&amp;pssid=J4-5j6VjOCC46INvjh6einR0ZQeXL6Akidz-18x2dxxJxxSRAR6x2Fomix2BC4bxxs5fRAx3Dx3Dj7yqtw8tixx37wtGQl167MAx3Dx3D-WwpRYkX4Gz8e7T4uNl5SUQx3Dx3D-wBEj1mx2B0mykql8H4kstFLwx3Dx3D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Giurma, I. Craciun, C. R. Giurma-handley, C. Boariu,  </w:t>
            </w:r>
            <w:r>
              <w:rPr>
                <w:b/>
                <w:sz w:val="18"/>
                <w:szCs w:val="18"/>
              </w:rPr>
              <w:t>P. Cercel</w:t>
            </w:r>
            <w:r>
              <w:rPr>
                <w:sz w:val="18"/>
                <w:szCs w:val="18"/>
              </w:rPr>
              <w:t xml:space="preserve">, I. Antonescu, </w:t>
            </w:r>
            <w:r>
              <w:rPr>
                <w:i/>
                <w:sz w:val="18"/>
                <w:szCs w:val="18"/>
              </w:rPr>
              <w:t>Considerations concerning geothermal energy storage using a heat accumulator</w:t>
            </w:r>
            <w:r>
              <w:rPr>
                <w:sz w:val="18"/>
                <w:szCs w:val="18"/>
              </w:rPr>
              <w:t xml:space="preserve">, Journal of Environmental Protection and Ecology, Volume 15, No 4, 1759–1766 (2014) </w:t>
            </w:r>
          </w:p>
          <w:p>
            <w:pPr>
              <w:pStyle w:val="Normal"/>
              <w:autoSpaceDE w:val="false"/>
              <w:ind w:left="46" w:hanging="0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s://apps.webofknowledge.com/full_record.do?product=WOS&amp;search_mode=GeneralSearch&amp;qid=1&amp;SID=C5rV9QpnxtkHMbEjxIQ&amp;page=1&amp;doc=2</w:t>
              </w:r>
            </w:hyperlink>
          </w:p>
          <w:p>
            <w:pPr>
              <w:pStyle w:val="Listparagraf"/>
              <w:ind w:lef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actor impact 2014 -  0,838)</w:t>
            </w:r>
          </w:p>
          <w:p>
            <w:pPr>
              <w:pStyle w:val="Listparagraf"/>
              <w:ind w:left="46" w:hanging="0"/>
              <w:rPr/>
            </w:pPr>
            <w:r>
              <w:rPr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s://apps.clarivate.com/jif/home/?Init=Yes&amp;issn=1311-5065&amp;SrcApp=IC2LS&amp;SID=J4-5j6VjOCC46INvjh6einR0ZQeXL6Akidz-18x2dxxJxxSRAR6x2Fomix2BC4bxxs5fRAx3Dx3Dj7yqtw8tixx37wtGQl167MAx3Dx3D-WwpRYkX4Gz8e7T4uNl5SUQx3Dx3D-wBEj1mx2B0mykql8H4kstFLwx3Dx3D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Listparagraf"/>
              <w:ind w:left="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b/>
                  <w:sz w:val="18"/>
                  <w:szCs w:val="18"/>
                </w:rPr>
                <w:t>Cercel, P</w:t>
              </w:r>
            </w:hyperlink>
            <w:r>
              <w:rPr>
                <w:b/>
                <w:sz w:val="18"/>
                <w:szCs w:val="18"/>
              </w:rPr>
              <w:t>.;</w:t>
            </w:r>
            <w:r>
              <w:rPr>
                <w:sz w:val="18"/>
                <w:szCs w:val="18"/>
              </w:rPr>
              <w:t> 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Giurma-Handley, C</w:t>
              </w:r>
            </w:hyperlink>
            <w:r>
              <w:rPr>
                <w:sz w:val="18"/>
                <w:szCs w:val="18"/>
              </w:rPr>
              <w:t>.; 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Telisca, M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vertAlign w:val="superscript"/>
              </w:rPr>
              <w:t> </w:t>
            </w:r>
            <w:r>
              <w:rPr>
                <w:sz w:val="18"/>
                <w:szCs w:val="18"/>
              </w:rPr>
              <w:t>; 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Cercel, M</w:t>
              </w:r>
            </w:hyperlink>
            <w:r>
              <w:rPr>
                <w:sz w:val="18"/>
                <w:szCs w:val="18"/>
              </w:rPr>
              <w:t xml:space="preserve"> , </w:t>
            </w:r>
            <w:r>
              <w:rPr>
                <w:bCs/>
                <w:i/>
                <w:color w:val="2A2D35"/>
                <w:sz w:val="18"/>
                <w:szCs w:val="18"/>
                <w:shd w:fill="F8F8F8" w:val="clear"/>
              </w:rPr>
              <w:t>Evaluating the slope stability on earth dams using the compute programs Galena and Chasm</w:t>
            </w:r>
            <w:r>
              <w:rPr>
                <w:bCs/>
                <w:color w:val="2A2D35"/>
                <w:sz w:val="18"/>
                <w:szCs w:val="18"/>
                <w:shd w:fill="F8F8F8" w:val="clear"/>
              </w:rPr>
              <w:t xml:space="preserve">, MANAGEMENT OF TECHNOLOGICAL CHANGES, BOOK 2, 2007, </w:t>
            </w:r>
            <w:r>
              <w:rPr>
                <w:rStyle w:val="Frlabel"/>
                <w:bCs/>
                <w:color w:val="2A2D35"/>
                <w:sz w:val="18"/>
                <w:szCs w:val="18"/>
                <w:shd w:fill="F8F8F8" w:val="clear"/>
              </w:rPr>
              <w:t>Pages:</w:t>
            </w:r>
            <w:r>
              <w:rPr>
                <w:color w:val="2A2D35"/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 xml:space="preserve">347-352,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5&amp;SID=D5HLnrtI8bCKxo7Crc7&amp;page=1&amp;doc=5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GGiurma-Handley, C</w:t>
              </w:r>
            </w:hyperlink>
            <w:r>
              <w:rPr>
                <w:sz w:val="18"/>
                <w:szCs w:val="18"/>
              </w:rPr>
              <w:t> ; </w:t>
            </w: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Telisca, M</w:t>
              </w:r>
            </w:hyperlink>
            <w:r>
              <w:rPr>
                <w:sz w:val="18"/>
                <w:szCs w:val="18"/>
              </w:rPr>
              <w:t> ; </w:t>
            </w:r>
            <w:hyperlink r:id="rId13">
              <w:r>
                <w:rPr>
                  <w:rStyle w:val="InternetLink"/>
                  <w:rFonts w:eastAsia="Verdana"/>
                  <w:b/>
                  <w:sz w:val="18"/>
                  <w:szCs w:val="18"/>
                </w:rPr>
                <w:t>Cercel, P</w:t>
              </w:r>
            </w:hyperlink>
            <w:r>
              <w:rPr>
                <w:sz w:val="18"/>
                <w:szCs w:val="18"/>
                <w:lang w:val="fr-FR"/>
              </w:rPr>
              <w:t xml:space="preserve"> , </w:t>
            </w:r>
            <w:r>
              <w:rPr>
                <w:bCs/>
                <w:i/>
                <w:sz w:val="18"/>
                <w:szCs w:val="18"/>
                <w:shd w:fill="F8F8F8" w:val="clear"/>
              </w:rPr>
              <w:t>Necesity of transition towards new technology under the pressure of global climate changes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, MANAGEMENT OF TECHNOLOGICAL CHANGES, BOOK 2, 2007, </w:t>
            </w:r>
            <w:r>
              <w:rPr>
                <w:rStyle w:val="Frlabel"/>
                <w:rFonts w:eastAsia="Microsoft Sans Serif"/>
                <w:bCs/>
                <w:sz w:val="22"/>
                <w:szCs w:val="22"/>
                <w:shd w:fill="F8F8F8" w:val="clear"/>
              </w:rPr>
              <w:t>Pages: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 xml:space="preserve">473-478,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5&amp;SID=D5HLnrtI8bCKxo7Crc7&amp;page=1&amp;doc=6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f"/>
              <w:numPr>
                <w:ilvl w:val="0"/>
                <w:numId w:val="3"/>
              </w:numPr>
              <w:rPr>
                <w:sz w:val="16"/>
                <w:szCs w:val="16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8F8F8" w:val="clear"/>
                </w:rPr>
                <w:t>Giurma, I</w:t>
              </w:r>
            </w:hyperlink>
            <w:r>
              <w:rPr>
                <w:sz w:val="18"/>
                <w:szCs w:val="18"/>
                <w:shd w:fill="F8F8F8" w:val="clear"/>
              </w:rPr>
              <w:t> ; 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8F8F8" w:val="clear"/>
                </w:rPr>
                <w:t>Hraniciuc, T</w:t>
              </w:r>
            </w:hyperlink>
            <w:r>
              <w:rPr>
                <w:sz w:val="18"/>
                <w:szCs w:val="18"/>
                <w:shd w:fill="F8F8F8" w:val="clear"/>
              </w:rPr>
              <w:t> ; </w:t>
            </w:r>
            <w:hyperlink r:id="rId17">
              <w:r>
                <w:rPr>
                  <w:rStyle w:val="InternetLink"/>
                  <w:b/>
                  <w:sz w:val="18"/>
                  <w:szCs w:val="18"/>
                </w:rPr>
                <w:t>Cercel, P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/>
                <w:sz w:val="18"/>
                <w:szCs w:val="18"/>
                <w:shd w:fill="F8F8F8" w:val="clear"/>
              </w:rPr>
              <w:t>FLOOD MONITORING THROUGH HYDROLOGICAL AND HYDRAULIC PARAMETERS MODELING USING MODERN SOFTWARE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, MANAGEMENT OF TECHNOLOGICAL CHANGES, VOL 1, 2009, </w:t>
            </w:r>
            <w:r>
              <w:rPr>
                <w:rStyle w:val="Frlabel"/>
                <w:bCs/>
                <w:sz w:val="18"/>
                <w:szCs w:val="18"/>
                <w:shd w:fill="F8F8F8" w:val="clear"/>
              </w:rPr>
              <w:t>Pages: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 xml:space="preserve">629-632,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5&amp;SID=D5HLnrtI8bCKxo7Crc7&amp;page=1&amp;doc=4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p.</w:t>
            </w:r>
          </w:p>
        </w:tc>
      </w:tr>
      <w:tr>
        <w:trPr>
          <w:trHeight w:val="19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exact" w:line="182"/>
              <w:rPr>
                <w:rStyle w:val="Bodytext27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  <w:b/>
                <w:b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  <w:b/>
                <w:b/>
              </w:rPr>
            </w:pPr>
            <w:r>
              <w:rPr/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p.</w:t>
            </w:r>
          </w:p>
        </w:tc>
      </w:tr>
      <w:tr>
        <w:trPr>
          <w:trHeight w:val="10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.2 Articole în reviste şi volumele unor manifestări ştiinţifice indexate în alte baze de date internaţio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40"/>
              <w:rPr>
                <w:b/>
                <w:b/>
              </w:rPr>
            </w:pPr>
            <w:r>
              <w:rPr>
                <w:rStyle w:val="Bodytext27pt"/>
                <w:b/>
              </w:rPr>
              <w:t>Minim 8 pentru Conferenţia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napToGrid w:val="false"/>
              <w:spacing w:lineRule="exact" w:line="18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shd w:fill="F8F8F8" w:val="clear"/>
                </w:rPr>
                <w:t>Hraniciuc, TA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shd w:fill="F8F8F8" w:val="clear"/>
              </w:rPr>
              <w:t> ;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rcel P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8F8F8" w:val="clear"/>
              </w:rPr>
              <w:t>, C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shd w:fill="F8F8F8" w:val="clear"/>
              </w:rPr>
              <w:t>oupled hydrological and hydraulic modeling of dangerous meteorological phenomen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8F8F8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shd w:fill="F8F8F8" w:val="clear"/>
              </w:rPr>
              <w:t xml:space="preserve">International Multidisciplinary Scientific geoconference-SGEM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8F8F8" w:val="clear"/>
              </w:rPr>
              <w:t xml:space="preserve">WATER, RESOURCES, FOREST, MARINE AND OCEAN ECOSYSTEMS CONFERENCE PROCEEDINGS, VOL I, 2016, </w:t>
            </w:r>
            <w:r>
              <w:rPr>
                <w:rStyle w:val="Frlabel"/>
                <w:rFonts w:cs="Times New Roman" w:ascii="Times New Roman" w:hAnsi="Times New Roman"/>
                <w:bCs/>
                <w:sz w:val="18"/>
                <w:szCs w:val="18"/>
                <w:shd w:fill="F8F8F8" w:val="clear"/>
              </w:rPr>
              <w:t>Pages:</w:t>
            </w:r>
            <w:r>
              <w:rPr>
                <w:rFonts w:cs="Times New Roman" w:ascii="Times New Roman" w:hAnsi="Times New Roman"/>
                <w:sz w:val="18"/>
                <w:szCs w:val="18"/>
                <w:shd w:fill="F8F8F8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1-218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apps.webofknowledge.com/full_record.do?product=UA&amp;search_mode=GeneralSearch&amp;qid=5&amp;SID=D5HLnrtI8bCKxo7Crc7&amp;page=1&amp;doc=2</w:t>
              </w:r>
            </w:hyperlink>
          </w:p>
          <w:p>
            <w:pPr>
              <w:pStyle w:val="Bodytext21"/>
              <w:shd w:fill="auto" w:val="clear"/>
              <w:spacing w:lineRule="exact" w:line="18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shd w:fill="F8F8F8" w:val="clear"/>
                </w:rPr>
                <w:t>Petru C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rcel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F8F8F8" w:val="clear"/>
              </w:rPr>
              <w:t> ;</w:t>
            </w:r>
            <w:r>
              <w:rPr>
                <w:rFonts w:cs="Times New Roman" w:ascii="Times New Roman" w:hAnsi="Times New Roman"/>
                <w:sz w:val="18"/>
                <w:szCs w:val="18"/>
                <w:shd w:fill="F8F8F8" w:val="clear"/>
              </w:rPr>
              <w:t>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shd w:fill="F8F8F8" w:val="clear"/>
                </w:rPr>
                <w:t>Tomi H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raniciuc</w:t>
            </w:r>
            <w:r>
              <w:rPr>
                <w:rFonts w:cs="Times New Roman" w:ascii="Times New Roman" w:hAnsi="Times New Roman"/>
                <w:sz w:val="18"/>
                <w:szCs w:val="18"/>
                <w:shd w:fill="F8F8F8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shd w:fill="F8F8F8" w:val="clear"/>
              </w:rPr>
              <w:t>EVALUATION OF AN EARTH DAM FUNCTIONING, IN CASE OF REGISTRATION OF FLOODS LARGER THAN THOSE FOR WHICH IT WAS DESIGNED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8F8F8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shd w:fill="F8F8F8" w:val="clear"/>
              </w:rPr>
              <w:t xml:space="preserve">International Multidisciplinary Scientific GeoConference-SGEM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8F8F8" w:val="clear"/>
              </w:rPr>
              <w:t xml:space="preserve">WATER, RESOURCES, FOREST, MARINE AND OCEAN ECOSYSTEMS CONFERENCE PROCEEDINGS, VOL I, 2016, </w:t>
            </w:r>
            <w:r>
              <w:rPr>
                <w:rStyle w:val="Frlabel"/>
                <w:rFonts w:cs="Times New Roman" w:ascii="Times New Roman" w:hAnsi="Times New Roman"/>
                <w:bCs/>
                <w:sz w:val="18"/>
                <w:szCs w:val="18"/>
                <w:shd w:fill="F8F8F8" w:val="clear"/>
              </w:rPr>
              <w:t>Pages:</w:t>
            </w:r>
            <w:r>
              <w:rPr>
                <w:rFonts w:cs="Times New Roman" w:ascii="Times New Roman" w:hAnsi="Times New Roman"/>
                <w:sz w:val="18"/>
                <w:szCs w:val="18"/>
                <w:shd w:fill="F8F8F8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5-312,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apps.webofknowledge.com/full_record.do?product=UA&amp;search_mode=GeneralSearch&amp;qid=20&amp;SID=D5HLnrtI8bCKxo7Crc7&amp;page=1&amp;doc=1</w:t>
              </w:r>
            </w:hyperlink>
          </w:p>
          <w:p>
            <w:pPr>
              <w:pStyle w:val="Bodytext21"/>
              <w:shd w:fill="auto" w:val="clear"/>
              <w:spacing w:lineRule="exact" w:line="18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Hrăniciuc, T.A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Consideration on the rehabilitation of small hydrotechnical facilities affected by climate changes and social antropogenic changes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, International Multidisciplinary Scientific GeoConference Surveying Geology and Mining Ecology Management, SGEM, 2018,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https://www.scopus.com/record/display.uri?eid=2-s2.0-85058904318&amp;origin=resultslist&amp;sort=plf-f&amp;src=s&amp;st1=cercel+p.&amp;st2=&amp;sid=7e08bc5b0a97b2a7b9210cc52b848240&amp;sot=b&amp;sdt=b&amp;sl=22&amp;s=AUTHOR-NAME%28cercel+p.%29&amp;relpos=0&amp;citeCnt=0&amp;searchTerm=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răniciuc, T.A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,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Reproduction of synthetic floods with different calculation probabilities using 1d hydraulic models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323232"/>
                <w:sz w:val="18"/>
                <w:szCs w:val="18"/>
              </w:rPr>
              <w:t xml:space="preserve">International Multidisciplinary Scientific GeoConference Surveying Geology and Mining Ecology Management, SGEM, 2018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https://www.scopus.com/record/display.uri?eid=2-s2.0-85058891947&amp;origin=resultslist&amp;sort=plf-f&amp;src=s&amp;st1=cercel+p.&amp;st2=&amp;sid=7e08bc5b0a97b2a7b9210cc52b848240&amp;sot=b&amp;sdt=b&amp;sl=22&amp;s=AUTHOR-NAME%28cercel+p.%29&amp;relpos=1&amp;citeCnt=0&amp;searchTerm=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f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Pohrib, D.M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</w:t>
            </w:r>
            <w:r>
              <w:rPr>
                <w:color w:val="C0C0C0"/>
                <w:sz w:val="18"/>
                <w:szCs w:val="18"/>
                <w:shd w:fill="FFFFFF" w:val="clear"/>
              </w:rPr>
              <w:t>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Hraniciuc, T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Ice jam mitigation on bistrita river through hydraulic control structures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323232"/>
                <w:sz w:val="18"/>
                <w:szCs w:val="18"/>
              </w:rPr>
              <w:t>International Multidisciplinary Scientific GeoConference Surveying Geology and Mining Ecology Management, SGEM, 2017,</w:t>
            </w:r>
            <w:r>
              <w:rPr>
                <w:sz w:val="18"/>
                <w:szCs w:val="18"/>
              </w:rPr>
              <w:t xml:space="preserve">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https://www.scopus.com/record/display.uri?eid=2-s2.0-85032338108&amp;origin=resultslist&amp;sort=plf-f&amp;src=s&amp;st1=cercel+p.&amp;st2=&amp;sid=7e08bc5b0a97b2a7b9210cc52b848240&amp;sot=b&amp;sdt=b&amp;sl=22&amp;s=AUTHOR-NAME%28cercel+p.%29&amp;relpos=5&amp;citeCnt=0&amp;searchTerm=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răniciuc, T.A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</w:t>
            </w:r>
            <w:r>
              <w:rPr>
                <w:color w:val="C0C0C0"/>
                <w:sz w:val="18"/>
                <w:szCs w:val="18"/>
                <w:shd w:fill="FFFFFF" w:val="clear"/>
              </w:rPr>
              <w:t>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Bofu, C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Creating flood hazard maps using 2D hydraulic models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323232"/>
                <w:sz w:val="18"/>
                <w:szCs w:val="18"/>
              </w:rPr>
              <w:t xml:space="preserve">International Multidisciplinary Scientific GeoConference Surveying Geology and Mining Ecology Management, SGEM, 2017,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https://www.scopus.com/record/display.uri?eid=2-s2.0-85032375337&amp;origin=resultslist&amp;sort=plf-f&amp;src=s&amp;st1=cercel+p.&amp;st2=&amp;sid=7e08bc5b0a97b2a7b9210cc52b848240&amp;sot=b&amp;sdt=b&amp;sl=22&amp;s=AUTHOR-NAME%28cercel+p.%29&amp;relpos=2&amp;citeCnt=3&amp;searchTerm=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f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ogas, I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Hraniciuc, T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Monitoring rare plant species, located in protected areas, with GIS throughout technology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 , </w:t>
            </w:r>
            <w:r>
              <w:rPr>
                <w:color w:val="323232"/>
                <w:sz w:val="18"/>
                <w:szCs w:val="18"/>
              </w:rPr>
              <w:t xml:space="preserve">International Multidisciplinary Scientific GeoConference Surveying Geology and Mining Ecology Management, SGEM, 2017,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https://www.scopus.com/record/display.uri?eid=2-s2.0-85032582466&amp;origin=resultslist&amp;sort=plf-f&amp;src=s&amp;st1=cercel+p.&amp;st2=&amp;sid=7e08bc5b0a97b2a7b9210cc52b848240&amp;sot=b&amp;sdt=b&amp;sl=22&amp;s=AUTHOR-NAME%28cercel+p.%29&amp;relpos=3&amp;citeCnt=0&amp;searchTerm=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răniciuc, T.A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</w:t>
            </w:r>
            <w:r>
              <w:rPr>
                <w:color w:val="C0C0C0"/>
                <w:sz w:val="18"/>
                <w:szCs w:val="18"/>
                <w:shd w:fill="FFFFFF" w:val="clear"/>
              </w:rPr>
              <w:t>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Trofin, F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Bofu, C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Considerations on water storage lakes safety in case of extreme meteorological phenomena. Case study-mileanca water storage lake</w:t>
            </w:r>
            <w:r>
              <w:rPr>
                <w:color w:val="323232"/>
                <w:sz w:val="18"/>
                <w:szCs w:val="18"/>
                <w:shd w:fill="FFFFFF" w:val="clear"/>
              </w:rPr>
              <w:t>, International Multidisciplinary Scientific GeoConference Surveying Geology and Mining Ecology Management, SGEM, 2017,</w:t>
            </w:r>
            <w:r>
              <w:rPr>
                <w:sz w:val="18"/>
                <w:szCs w:val="18"/>
              </w:rPr>
              <w:t xml:space="preserve"> 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https://www.scopus.com/record/display.uri?eid=2-s2.0-85032359918&amp;origin=resultslist&amp;sort=plf-f&amp;src=s&amp;st1=cercel+p.&amp;st2=&amp;sid=7e08bc5b0a97b2a7b9210cc52b848240&amp;sot=b&amp;sdt=b&amp;sl=22&amp;s=AUTHOR-NAME%28cercel+p.%29&amp;relpos=4&amp;citeCnt=2&amp;searchTerm=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color w:val="222222"/>
                <w:sz w:val="18"/>
                <w:szCs w:val="18"/>
                <w:shd w:fill="FFFFFF" w:val="clear"/>
              </w:rPr>
              <w:t xml:space="preserve">Dorin Cotiusca Zauca, Raluca-Catrinel Giurma-Handley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 xml:space="preserve">Petru Cercel, </w:t>
            </w:r>
            <w:hyperlink r:id="rId30">
              <w:r>
                <w:rPr>
                  <w:rStyle w:val="InternetLink"/>
                  <w:i/>
                  <w:sz w:val="18"/>
                  <w:szCs w:val="18"/>
                  <w:shd w:fill="FFFFFF" w:val="clear"/>
                </w:rPr>
                <w:t>A Particular Forecasting Case for the Monthly Flow Rates of the Prut River</w:t>
              </w:r>
            </w:hyperlink>
            <w:r>
              <w:rPr>
                <w:i/>
                <w:sz w:val="18"/>
                <w:szCs w:val="18"/>
              </w:rPr>
              <w:t xml:space="preserve"> </w:t>
            </w:r>
            <w:hyperlink r:id="rId31">
              <w:r>
                <w:rPr>
                  <w:rStyle w:val="InternetLink"/>
                  <w:i/>
                  <w:sz w:val="18"/>
                  <w:szCs w:val="18"/>
                  <w:shd w:fill="FFFFFF" w:val="clear"/>
                </w:rPr>
                <w:t xml:space="preserve"> ,Buletinul Institului Politehnic Iasi, Sectia Constructii, Arhitectura, </w:t>
              </w:r>
            </w:hyperlink>
            <w:r>
              <w:rPr>
                <w:sz w:val="18"/>
                <w:szCs w:val="18"/>
              </w:rPr>
              <w:t xml:space="preserve">, vol 60, fasc.3,2014,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http://www.bipcons.ce.tuiasi.ro/Archive/477.pdf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/>
              <w:t xml:space="preserve"> 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Ioan Crăciun, Costel Boariu, Valentin Boboc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 xml:space="preserve">Petru Cercel, </w:t>
            </w:r>
            <w:hyperlink r:id="rId33">
              <w:r>
                <w:rPr>
                  <w:rStyle w:val="InternetLink"/>
                  <w:i/>
                  <w:sz w:val="18"/>
                  <w:szCs w:val="18"/>
                  <w:shd w:fill="FFFFFF" w:val="clear"/>
                </w:rPr>
                <w:t>Modelling of the hydrological parameters in the experimental and representative Ciurea-Tinoasa hydrographical basin</w:t>
              </w:r>
            </w:hyperlink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Lucrările Seminarului Geografic" Dimitrie Cantemir", vol.37,2014, </w:t>
            </w:r>
            <w:hyperlink r:id="rId34">
              <w:r>
                <w:rPr>
                  <w:rStyle w:val="InternetLink"/>
                  <w:sz w:val="18"/>
                  <w:szCs w:val="18"/>
                </w:rPr>
                <w:t>http://www.seminarcantemir.uaic.ro/index.php/lsgdc/article/view/149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Petru Cercel</w:t>
            </w:r>
            <w:r>
              <w:rPr>
                <w:sz w:val="18"/>
                <w:szCs w:val="18"/>
                <w:shd w:fill="FFFFFF" w:val="clear"/>
              </w:rPr>
              <w:t>, Adrian Nicu, Nicolae Florea, Constantin Nicu</w:t>
            </w:r>
            <w:r>
              <w:rPr>
                <w:i/>
                <w:sz w:val="18"/>
                <w:szCs w:val="18"/>
                <w:shd w:fill="FFFFFF" w:val="clear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hyperlink r:id="rId35">
              <w:r>
                <w:rPr>
                  <w:rStyle w:val="InternetLink"/>
                  <w:i/>
                  <w:sz w:val="18"/>
                  <w:szCs w:val="18"/>
                  <w:shd w:fill="FFFFFF" w:val="clear"/>
                </w:rPr>
                <w:t xml:space="preserve">Considerations on completion of the embankment near siret river on the Rotunda-Buruienesti ,Buletinul Institului Politehnic Iasi, Sectia Constructii, Arhitectura, </w:t>
              </w:r>
            </w:hyperlink>
            <w:r>
              <w:rPr>
                <w:sz w:val="18"/>
                <w:szCs w:val="18"/>
              </w:rPr>
              <w:t xml:space="preserve">, vol 61, fasc.4,2015,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http://www.bipcons.ce.tuiasi.ro/Archive/534.pdf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>
                <w:sz w:val="18"/>
                <w:szCs w:val="18"/>
              </w:rPr>
              <w:t xml:space="preserve">Adrian Nicu, </w:t>
            </w:r>
            <w:r>
              <w:rPr>
                <w:b/>
                <w:sz w:val="18"/>
                <w:szCs w:val="18"/>
              </w:rPr>
              <w:t>Petru Cercel</w:t>
            </w:r>
            <w:r>
              <w:rPr>
                <w:sz w:val="18"/>
                <w:szCs w:val="18"/>
              </w:rPr>
              <w:t xml:space="preserve">, Nicolae Florea, </w:t>
            </w:r>
            <w:r>
              <w:rPr>
                <w:i/>
                <w:sz w:val="18"/>
                <w:szCs w:val="18"/>
              </w:rPr>
              <w:t xml:space="preserve">Considerations regarding the level of infiltrations at an earth dam with a drainage mat case study: Mileanca dam, </w:t>
            </w:r>
            <w:hyperlink r:id="rId37">
              <w:r>
                <w:rPr>
                  <w:rStyle w:val="InternetLink"/>
                  <w:i/>
                  <w:sz w:val="18"/>
                  <w:szCs w:val="18"/>
                  <w:shd w:fill="FFFFFF" w:val="clear"/>
                </w:rPr>
                <w:t xml:space="preserve">Buletinul Institului Politehnic Iasi, Sectia Constructii, Arhitectura, </w:t>
              </w:r>
            </w:hyperlink>
            <w:r>
              <w:rPr>
                <w:sz w:val="18"/>
                <w:szCs w:val="18"/>
              </w:rPr>
              <w:t xml:space="preserve">, vol 62, fasc.4,2016, </w:t>
            </w:r>
            <w:hyperlink r:id="rId38">
              <w:r>
                <w:rPr>
                  <w:rStyle w:val="InternetLink"/>
                  <w:sz w:val="18"/>
                  <w:szCs w:val="18"/>
                </w:rPr>
                <w:t>http://www.bipcons.ce.tuiasi.ro/Archive/575.pdf</w:t>
              </w:r>
            </w:hyperlink>
          </w:p>
          <w:p>
            <w:pPr>
              <w:pStyle w:val="Listparagraf"/>
              <w:rPr/>
            </w:pPr>
            <w:r>
              <w:rPr/>
            </w:r>
          </w:p>
          <w:p>
            <w:pPr>
              <w:pStyle w:val="Bodytext21"/>
              <w:numPr>
                <w:ilvl w:val="0"/>
                <w:numId w:val="1"/>
              </w:numPr>
              <w:shd w:fill="auto" w:val="clear"/>
              <w:spacing w:lineRule="exact" w:line="182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A. NICU, </w:t>
            </w:r>
            <w:r>
              <w:rPr>
                <w:b/>
                <w:sz w:val="18"/>
                <w:szCs w:val="18"/>
              </w:rPr>
              <w:t>P. CERCEL,</w:t>
            </w:r>
            <w:r>
              <w:rPr>
                <w:sz w:val="18"/>
                <w:szCs w:val="18"/>
              </w:rPr>
              <w:t xml:space="preserve"> N. FLOREA, </w:t>
            </w:r>
            <w:r>
              <w:rPr>
                <w:i/>
                <w:sz w:val="18"/>
                <w:szCs w:val="18"/>
              </w:rPr>
              <w:t>Considerations regarding infiltrations computation for an earth dam with a drainage prism. Case study: Mânjești dam</w:t>
            </w:r>
            <w:r>
              <w:rPr>
                <w:sz w:val="18"/>
                <w:szCs w:val="18"/>
              </w:rPr>
              <w:t xml:space="preserve">, Bulletin of the Transilvania University of Braşov, Vol. 9 (58) – 2016, Series I: Railways, Roads and Bridges Section, 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http://webbut.unitbv.ro/BU2016/Series%20I/BUT_CIBv/07_NICU.pdf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p.</w:t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p.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.3 Proprietate intelectuala, brevete de invenţ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.3.1. cotate ISI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hyperlink r:id="rId40">
              <w:r>
                <w:rPr>
                  <w:rStyle w:val="InternetLink"/>
                  <w:sz w:val="18"/>
                  <w:szCs w:val="18"/>
                  <w:shd w:fill="F8F8F8" w:val="clear"/>
                </w:rPr>
                <w:t>ANTOHI C</w:t>
              </w:r>
            </w:hyperlink>
            <w:r>
              <w:rPr>
                <w:sz w:val="18"/>
                <w:szCs w:val="18"/>
                <w:shd w:fill="F8F8F8" w:val="clear"/>
              </w:rPr>
              <w:t>, </w:t>
            </w:r>
            <w:hyperlink r:id="rId41">
              <w:r>
                <w:rPr>
                  <w:rStyle w:val="InternetLink"/>
                  <w:sz w:val="18"/>
                  <w:szCs w:val="18"/>
                  <w:shd w:fill="F8F8F8" w:val="clear"/>
                </w:rPr>
                <w:t>GIURMA-HANDLEY C</w:t>
              </w:r>
            </w:hyperlink>
            <w:r>
              <w:rPr>
                <w:sz w:val="18"/>
                <w:szCs w:val="18"/>
                <w:shd w:fill="F8F8F8" w:val="clear"/>
              </w:rPr>
              <w:t>, </w:t>
            </w:r>
            <w:hyperlink r:id="rId42">
              <w:r>
                <w:rPr>
                  <w:rStyle w:val="InternetLink"/>
                  <w:sz w:val="18"/>
                  <w:szCs w:val="18"/>
                  <w:shd w:fill="F8F8F8" w:val="clear"/>
                </w:rPr>
                <w:t>COTIUSCA-ZAUCA D</w:t>
              </w:r>
            </w:hyperlink>
            <w:r>
              <w:rPr>
                <w:sz w:val="18"/>
                <w:szCs w:val="18"/>
                <w:shd w:fill="F8F8F8" w:val="clear"/>
              </w:rPr>
              <w:t>, </w:t>
            </w:r>
            <w:hyperlink r:id="rId43">
              <w:r>
                <w:rPr>
                  <w:rStyle w:val="InternetLink"/>
                  <w:b/>
                  <w:sz w:val="18"/>
                  <w:szCs w:val="18"/>
                  <w:shd w:fill="F8F8F8" w:val="clear"/>
                </w:rPr>
                <w:t>CERCEL P</w:t>
              </w:r>
            </w:hyperlink>
            <w:r>
              <w:rPr>
                <w:sz w:val="18"/>
                <w:szCs w:val="18"/>
                <w:shd w:fill="F8F8F8" w:val="clear"/>
              </w:rPr>
              <w:t>, </w:t>
            </w:r>
            <w:hyperlink r:id="rId44">
              <w:r>
                <w:rPr>
                  <w:rStyle w:val="InternetLink"/>
                  <w:sz w:val="18"/>
                  <w:szCs w:val="18"/>
                  <w:shd w:fill="F8F8F8" w:val="clear"/>
                </w:rPr>
                <w:t>AGHION C</w:t>
              </w:r>
            </w:hyperlink>
            <w:r>
              <w:rPr>
                <w:sz w:val="18"/>
                <w:szCs w:val="18"/>
              </w:rPr>
              <w:t>, P</w:t>
            </w:r>
            <w:r>
              <w:rPr>
                <w:sz w:val="18"/>
                <w:szCs w:val="18"/>
                <w:shd w:fill="F8F8F8" w:val="clear"/>
              </w:rPr>
              <w:t xml:space="preserve">LUVIOMETER WITH GPRS DATA TRANSMISSION, Patent Number RO132364-A2, </w:t>
            </w:r>
            <w:hyperlink r:id="rId45">
              <w:r>
                <w:rPr>
                  <w:rStyle w:val="InternetLink"/>
                  <w:color w:val="00B0F0"/>
                  <w:sz w:val="18"/>
                  <w:szCs w:val="18"/>
                </w:rPr>
                <w:t>https://apps.webofknowledge.com/full_record.do?colName=DIIDW&amp;recordID=2018086646&amp;log_event=no&amp;search_mode=GeneralSearch&amp;qid=5&amp;log_event=yes&amp;product=UA&amp;SID=D5HLnrtI8bCKxo7Crc7&amp;viewType=fullRecord&amp;doc=1&amp;page=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.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.4 Granturi/proiecte câştigate prin competiţ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 xml:space="preserve">2.4.1 Director/ responsabil - </w:t>
            </w:r>
            <w:r>
              <w:rPr>
                <w:rStyle w:val="Bodytext27pt"/>
                <w:b/>
              </w:rPr>
              <w:t>Minim 1 pentru Conferenţiar/ CS 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.4.1.2. nationale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tract PN II 330/6.10.2007 „ Cercetari privind starea de siguranta a unor amenajari hidrotehnice” (42.500RON)  Responsabil stiintific UTI: As drd. Ing. </w:t>
            </w:r>
            <w:r>
              <w:rPr>
                <w:b/>
                <w:bCs/>
                <w:color w:val="000000"/>
                <w:sz w:val="18"/>
                <w:szCs w:val="18"/>
              </w:rPr>
              <w:t>Petru Cercel (durata 1,5 an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p.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.4.2. Membru in echip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7pt"/>
              </w:rPr>
            </w:pPr>
            <w:r>
              <w:rPr>
                <w:rStyle w:val="Bodytext27pt"/>
              </w:rPr>
              <w:t>2.4.2.1. internationale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ant SEI 528/2015 - </w:t>
            </w:r>
            <w:r>
              <w:rPr>
                <w:sz w:val="18"/>
                <w:szCs w:val="18"/>
              </w:rPr>
              <w:t>Sistem energetic inteligent in arii protejate Director Boariu Costel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 p.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2.4.2. Membru in echipa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Grant </w:t>
            </w:r>
            <w:r>
              <w:rPr>
                <w:bCs/>
                <w:sz w:val="18"/>
                <w:szCs w:val="18"/>
              </w:rPr>
              <w:t xml:space="preserve">Evaluarea influentei schimbarilor climatice in gestionarea resurselor de apa, 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3193/ 2005</w:t>
            </w:r>
            <w:r>
              <w:rPr>
                <w:sz w:val="18"/>
                <w:szCs w:val="18"/>
              </w:rPr>
              <w:t>, Tema 34, Program de Excelenta CNCSIS), Director grant Catrinel Raluca Giurma, Beneficiar MEC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p.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Grant Cercetari priviind atenuarea debitului solid din timpul viiturilor in albiile formatiunilor torentiale Etapa I/2003 (nr. 40222, Tema 9, cod CNCSIS 834) Documentare priviind priviind formatiunile torentiale si stabilirea metodei de cercetare , Etapa II/ 2004 ( nr. 33371, Tema 58, cod CNCSIS 834), Influenta proiectarii executiei si exploatarii asupra comportarii lucrarilor de atenuare a debituluisolid Etapa III/2005 Cercetari priviind influenta factorilor conditionali si cauzali asupra lucrarilor de atenuare a debitului solid si conceptii noi de amenajare ( nr. 27637, Tema 28, cod CNCSIS 834), Director de grant: prof. Dr. Ing. Ion Giurma, Beneficiar: M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.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ontract CEEX M4-C2-380 Laborator metrologic de verificare si etalonare a instrumentelor de masura pentru debitele de apa rece si apa calda (DEBIT- METRO) (781.934R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p.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Contract CEEX </w:t>
            </w:r>
            <w:r>
              <w:rPr>
                <w:bCs/>
                <w:iCs/>
                <w:sz w:val="18"/>
                <w:szCs w:val="18"/>
              </w:rPr>
              <w:t xml:space="preserve">M1-724-2068/26.07.2006 </w:t>
            </w:r>
            <w:r>
              <w:rPr>
                <w:sz w:val="18"/>
                <w:szCs w:val="18"/>
              </w:rPr>
              <w:t>– Impactul lacurilor de acumulare asupra mediului ENVIROLAC, director prof.dr.ing. Ion Giur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p.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nt   GR33/23.05.2007, cod CNCSIS 259, Model de atenuare pentru decontaminarea solului pe baza evaluarii risculu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 xml:space="preserve"> Director: prof.dr.ing. Florian STATESC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.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tract  PN2  cod  MEdC </w:t>
            </w:r>
            <w:r>
              <w:rPr>
                <w:sz w:val="18"/>
                <w:szCs w:val="18"/>
              </w:rPr>
              <w:t>2579,  Programului 4 – Parteneriate in domeniile prioritare, Directia de cercetare 5 - Agricultura, siguranţa şi securitate alimentară  “Evaluarea efectelor amenajării luncii inferioare a Prutului pentru conservarea potenţialului genetic al resurselor naturale şi a biodiversităţii în vederea identificării unor soluţii de reabilitare a zonei (PRUBIO)”   Resp. Stiintific UTI</w:t>
            </w:r>
            <w:r>
              <w:rPr>
                <w:color w:val="000000"/>
                <w:sz w:val="18"/>
                <w:szCs w:val="18"/>
              </w:rPr>
              <w:t xml:space="preserve">: prof.dr.ing. Ion GIUR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p.</w:t>
            </w:r>
          </w:p>
        </w:tc>
      </w:tr>
      <w:tr>
        <w:trPr>
          <w:trHeight w:val="225" w:hRule="atLeast"/>
        </w:trPr>
        <w:tc>
          <w:tcPr>
            <w:tcW w:w="1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OTAL DOMENIU A2 (punctaj minim conf. Standarde nationale – inginerie civila  - 180 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,22 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701"/>
        <w:gridCol w:w="2410"/>
        <w:gridCol w:w="980"/>
        <w:gridCol w:w="574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c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40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Domeniul</w:t>
            </w:r>
          </w:p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activită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Tipul activităţ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Categorii şi restricţ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Subcateg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REaliz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40"/>
              <w:jc w:val="center"/>
              <w:rPr/>
            </w:pPr>
            <w:r>
              <w:rPr>
                <w:rStyle w:val="Bodytext27pt"/>
              </w:rPr>
              <w:t>Indicatori/</w:t>
            </w:r>
          </w:p>
          <w:p>
            <w:pPr>
              <w:pStyle w:val="Bodytext21"/>
              <w:shd w:fill="auto" w:val="clear"/>
              <w:spacing w:lineRule="exact" w:line="140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puncta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7pt"/>
              </w:rPr>
            </w:pPr>
            <w:r>
              <w:rPr>
                <w:rStyle w:val="Bodytext27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Recunoaştere şi impactul activităţii (A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3.1 Citări în reviste ISI şi BDI şi în volumele conferinţelor ISI şi BDI</w:t>
            </w:r>
          </w:p>
          <w:p>
            <w:pPr>
              <w:pStyle w:val="Normal"/>
              <w:rPr>
                <w:rStyle w:val="Bodytext27pt"/>
              </w:rPr>
            </w:pPr>
            <w:r>
              <w:rPr/>
            </w:r>
          </w:p>
          <w:p>
            <w:pPr>
              <w:pStyle w:val="Normal"/>
              <w:rPr>
                <w:rStyle w:val="Bodytext27pt"/>
              </w:rPr>
            </w:pPr>
            <w:r>
              <w:rPr/>
            </w:r>
          </w:p>
          <w:p>
            <w:pPr>
              <w:pStyle w:val="Normal"/>
              <w:rPr>
                <w:rStyle w:val="Bodytext27pt"/>
              </w:rPr>
            </w:pPr>
            <w:r>
              <w:rPr/>
            </w:r>
          </w:p>
          <w:p>
            <w:pPr>
              <w:pStyle w:val="Normal"/>
              <w:rPr>
                <w:rStyle w:val="Bodytext27pt"/>
              </w:rPr>
            </w:pPr>
            <w:r>
              <w:rPr/>
            </w:r>
          </w:p>
          <w:p>
            <w:pPr>
              <w:pStyle w:val="Normal"/>
              <w:rPr>
                <w:rStyle w:val="Bodytext27pt"/>
              </w:rPr>
            </w:pPr>
            <w:r>
              <w:rPr/>
            </w:r>
          </w:p>
          <w:p>
            <w:pPr>
              <w:pStyle w:val="Normal"/>
              <w:rPr>
                <w:rStyle w:val="Bodytext27pt"/>
              </w:rPr>
            </w:pPr>
            <w:r>
              <w:rPr/>
            </w:r>
          </w:p>
          <w:p>
            <w:pPr>
              <w:pStyle w:val="Normal"/>
              <w:rPr>
                <w:rStyle w:val="Bodytext27pt"/>
              </w:rPr>
            </w:pPr>
            <w:r>
              <w:rPr/>
            </w:r>
          </w:p>
          <w:p>
            <w:pPr>
              <w:pStyle w:val="Normal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"/>
                <w:b/>
              </w:rPr>
              <w:t>Minim 8 citari pentru conferentiar</w:t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odytext27pt"/>
                <w:b/>
                <w:b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3.1.1 Articole in reviste cotate ISI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1. Giurma, I. Craciun, C. R. Giurma-handley, C. Boariu,  </w:t>
            </w:r>
            <w:r>
              <w:rPr>
                <w:b/>
                <w:sz w:val="18"/>
                <w:szCs w:val="18"/>
              </w:rPr>
              <w:t>P. Cercel</w:t>
            </w:r>
            <w:r>
              <w:rPr>
                <w:sz w:val="18"/>
                <w:szCs w:val="18"/>
              </w:rPr>
              <w:t xml:space="preserve">, I. Antonescu, </w:t>
            </w:r>
            <w:r>
              <w:rPr>
                <w:i/>
                <w:sz w:val="18"/>
                <w:szCs w:val="18"/>
              </w:rPr>
              <w:t>Considerations concerning geothermal energy storage using a heat accumulator</w:t>
            </w:r>
            <w:r>
              <w:rPr>
                <w:sz w:val="18"/>
                <w:szCs w:val="18"/>
              </w:rPr>
              <w:t xml:space="preserve">, Journal of Environmental Protection and Ecology, Volume 15, No 4, 1759–1766 (2014)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hyperlink r:id="rId46">
              <w:r>
                <w:rPr>
                  <w:rStyle w:val="InternetLink"/>
                  <w:sz w:val="18"/>
                  <w:szCs w:val="18"/>
                </w:rPr>
                <w:t>https://apps.webofknowledge.com/full_record.do?product=WOS&amp;search_mode=GeneralSearch&amp;qid=1&amp;SID=C5rV9QpnxtkHMbEjxIQ&amp;page=1&amp;doc=2</w:t>
              </w:r>
            </w:hyperlink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Factor impact 2014 -  0,838 (</w:t>
            </w:r>
            <w:hyperlink r:id="rId47">
              <w:r>
                <w:rPr>
                  <w:rStyle w:val="InternetLink"/>
                  <w:sz w:val="18"/>
                  <w:szCs w:val="18"/>
                </w:rPr>
                <w:t>https://apps.clarivate.com/jif/home/?Init=Yes&amp;issn=1311-5065&amp;SrcApp=IC2LS&amp;SID=J4-5j6VjOCC46INvjh6einR0ZQeXL6Akidz-18x2dxxJxxSRAR6x2Fomix2BC4bxxs5fRAx3Dx3Dj7yqtw8tixx37wtGQl167MAx3Dx3D-WwpRYkX4Gz8e7T4uNl5SUQx3Dx3D-wBEj1mx2B0mykql8H4kstFLwx3Dx3D</w:t>
              </w:r>
            </w:hyperlink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(2 citar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p.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3.1.2 Articole in volumele unor manifestari stiintifice indexate ISI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f"/>
              <w:numPr>
                <w:ilvl w:val="0"/>
                <w:numId w:val="2"/>
              </w:numPr>
              <w:jc w:val="both"/>
              <w:rPr/>
            </w:pPr>
            <w:hyperlink r:id="rId48">
              <w:r>
                <w:rPr>
                  <w:rStyle w:val="InternetLink"/>
                  <w:sz w:val="18"/>
                  <w:szCs w:val="18"/>
                  <w:shd w:fill="F8F8F8" w:val="clear"/>
                </w:rPr>
                <w:t>Giurma, I</w:t>
              </w:r>
            </w:hyperlink>
            <w:r>
              <w:rPr>
                <w:sz w:val="18"/>
                <w:szCs w:val="18"/>
                <w:shd w:fill="F8F8F8" w:val="clear"/>
              </w:rPr>
              <w:t> ; </w:t>
            </w:r>
            <w:hyperlink r:id="rId49">
              <w:r>
                <w:rPr>
                  <w:rStyle w:val="InternetLink"/>
                  <w:sz w:val="18"/>
                  <w:szCs w:val="18"/>
                  <w:shd w:fill="F8F8F8" w:val="clear"/>
                </w:rPr>
                <w:t>Hraniciuc, T</w:t>
              </w:r>
            </w:hyperlink>
            <w:r>
              <w:rPr>
                <w:sz w:val="18"/>
                <w:szCs w:val="18"/>
                <w:shd w:fill="F8F8F8" w:val="clear"/>
              </w:rPr>
              <w:t> ; </w:t>
            </w:r>
            <w:hyperlink r:id="rId50">
              <w:r>
                <w:rPr>
                  <w:rStyle w:val="InternetLink"/>
                  <w:rFonts w:eastAsia="Verdana"/>
                  <w:b/>
                  <w:sz w:val="18"/>
                  <w:szCs w:val="18"/>
                </w:rPr>
                <w:t>Cercel, P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/>
                <w:sz w:val="18"/>
                <w:szCs w:val="18"/>
                <w:shd w:fill="F8F8F8" w:val="clear"/>
              </w:rPr>
              <w:t>FLOOD MONITORING THROUGH HYDROLOGICAL AND HYDRAULIC PARAMETERS MODELING USING MODERN SOFTWARE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, MANAGEMENT OF TECHNOLOGICAL CHANGES, VOL 1, 2009, </w:t>
            </w:r>
            <w:r>
              <w:rPr>
                <w:rStyle w:val="Frlabel"/>
                <w:rFonts w:eastAsia="Microsoft Sans Serif"/>
                <w:bCs/>
                <w:sz w:val="22"/>
                <w:szCs w:val="22"/>
                <w:shd w:fill="F8F8F8" w:val="clear"/>
              </w:rPr>
              <w:t>Pages: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 xml:space="preserve">629-632, </w:t>
            </w:r>
            <w:hyperlink r:id="rId51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5&amp;SID=D5HLnrtI8bCKxo7Crc7&amp;page=1&amp;doc=4</w:t>
              </w:r>
            </w:hyperlink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(2 citari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Listparagraf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hyperlink r:id="rId52">
              <w:r>
                <w:rPr>
                  <w:rStyle w:val="InternetLink"/>
                  <w:b/>
                  <w:sz w:val="18"/>
                  <w:szCs w:val="18"/>
                  <w:shd w:fill="F8F8F8" w:val="clear"/>
                </w:rPr>
                <w:t>Petru C</w:t>
              </w:r>
            </w:hyperlink>
            <w:r>
              <w:rPr>
                <w:b/>
                <w:sz w:val="18"/>
                <w:szCs w:val="18"/>
              </w:rPr>
              <w:t>ercel</w:t>
            </w:r>
            <w:r>
              <w:rPr>
                <w:b/>
                <w:sz w:val="18"/>
                <w:szCs w:val="18"/>
                <w:shd w:fill="F8F8F8" w:val="clear"/>
              </w:rPr>
              <w:t> ;</w:t>
            </w:r>
            <w:r>
              <w:rPr>
                <w:sz w:val="18"/>
                <w:szCs w:val="18"/>
                <w:shd w:fill="F8F8F8" w:val="clear"/>
              </w:rPr>
              <w:t> </w:t>
            </w:r>
            <w:hyperlink r:id="rId53">
              <w:r>
                <w:rPr>
                  <w:rStyle w:val="InternetLink"/>
                  <w:sz w:val="18"/>
                  <w:szCs w:val="18"/>
                  <w:shd w:fill="F8F8F8" w:val="clear"/>
                </w:rPr>
                <w:t>Tomi H</w:t>
              </w:r>
            </w:hyperlink>
            <w:r>
              <w:rPr>
                <w:sz w:val="18"/>
                <w:szCs w:val="18"/>
              </w:rPr>
              <w:t>raniciuc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/>
                <w:sz w:val="18"/>
                <w:szCs w:val="18"/>
                <w:shd w:fill="F8F8F8" w:val="clear"/>
              </w:rPr>
              <w:t>EVALUATION OF AN EARTH DAM FUNCTIONING, IN CASE OF REGISTRATION OF FLOODS LARGER THAN THOSE FOR WHICH IT WAS DESIGNED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, </w:t>
            </w:r>
            <w:r>
              <w:rPr>
                <w:sz w:val="18"/>
                <w:szCs w:val="18"/>
                <w:shd w:fill="F8F8F8" w:val="clear"/>
              </w:rPr>
              <w:t xml:space="preserve">International Multidisciplinary Scientific GeoConference-SGEM, 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WATER, RESOURCES, FOREST, MARINE AND OCEAN ECOSYSTEMS CONFERENCE PROCEEDINGS, VOL I, 2016, </w:t>
            </w:r>
            <w:r>
              <w:rPr>
                <w:rStyle w:val="Frlabel"/>
                <w:bCs/>
                <w:sz w:val="18"/>
                <w:szCs w:val="18"/>
                <w:shd w:fill="F8F8F8" w:val="clear"/>
              </w:rPr>
              <w:t>Pages: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>305-312,</w:t>
            </w:r>
            <w:hyperlink r:id="rId54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20&amp;SID=D5HLnrtI8bCKxo7Crc7&amp;page=1&amp;doc=1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3 citar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p.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3.1.3. Articole in reviste BDI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Crăciun I</w:t>
            </w:r>
            <w:r>
              <w:rPr>
                <w:bCs/>
                <w:color w:val="000000"/>
                <w:sz w:val="18"/>
                <w:szCs w:val="18"/>
              </w:rPr>
              <w:t>.,</w:t>
            </w:r>
            <w:r>
              <w:rPr>
                <w:color w:val="000000"/>
                <w:sz w:val="18"/>
                <w:szCs w:val="18"/>
              </w:rPr>
              <w:t xml:space="preserve"> Mitroi A., </w:t>
            </w:r>
            <w:r>
              <w:rPr>
                <w:b/>
                <w:color w:val="000000"/>
                <w:sz w:val="18"/>
                <w:szCs w:val="18"/>
              </w:rPr>
              <w:t>Cercel P.,</w:t>
            </w:r>
            <w:r>
              <w:rPr>
                <w:color w:val="000000"/>
                <w:sz w:val="18"/>
                <w:szCs w:val="18"/>
              </w:rPr>
              <w:t xml:space="preserve"> (2004) -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The Quality Characterization of the Surface Water of the Bahlui Hydrographical Basin</w:t>
            </w:r>
            <w:r>
              <w:rPr>
                <w:color w:val="000000"/>
                <w:sz w:val="18"/>
                <w:szCs w:val="18"/>
              </w:rPr>
              <w:t xml:space="preserve">, International Symposium „Civil Engineering 2004” CE_OUC_2004, Ovidius University of Constanta, 4-6 nov., Section VIII Water Resources Management Environment Engineering,            pg. 281-286 </w:t>
            </w:r>
            <w:r>
              <w:rPr>
                <w:b/>
                <w:color w:val="000000"/>
                <w:sz w:val="18"/>
                <w:szCs w:val="18"/>
              </w:rPr>
              <w:t>( 4 citar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p.</w:t>
            </w:r>
          </w:p>
        </w:tc>
      </w:tr>
      <w:tr>
        <w:trPr>
          <w:trHeight w:val="17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7pt"/>
              </w:rPr>
              <w:t>3.1.4. articole in volumele unor manifestari stiintifice indexate BDI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2"/>
              <w:rPr>
                <w:sz w:val="18"/>
                <w:szCs w:val="18"/>
              </w:rPr>
            </w:pP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1. Hrăniciuc, T.A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</w:t>
            </w:r>
            <w:r>
              <w:rPr>
                <w:color w:val="C0C0C0"/>
                <w:sz w:val="18"/>
                <w:szCs w:val="18"/>
                <w:shd w:fill="FFFFFF" w:val="clear"/>
              </w:rPr>
              <w:t>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Bofu, C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Creating flood hazard maps using 2D hydraulic models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323232"/>
                <w:sz w:val="18"/>
                <w:szCs w:val="18"/>
              </w:rPr>
              <w:t xml:space="preserve">International Multidisciplinary Scientific GeoConference Surveying Geology and Mining Ecology Management, SGEM, 2017, </w:t>
            </w:r>
            <w:hyperlink r:id="rId55">
              <w:r>
                <w:rPr>
                  <w:rStyle w:val="InternetLink"/>
                  <w:sz w:val="18"/>
                  <w:szCs w:val="18"/>
                </w:rPr>
                <w:t>https://www.scopus.com/record/display.uri?eid=2-s2.0-85032375337&amp;origin=resultslist&amp;sort=plf-f&amp;src=s&amp;st1=cercel+p.&amp;st2=&amp;sid=7e08bc5b0a97b2a7b9210cc52b848240&amp;sot=b&amp;sdt=b&amp;sl=22&amp;s=AUTHOR-NAME%28cercel+p.%29&amp;relpos=2&amp;citeCnt=3&amp;searchTerm=  (2</w:t>
              </w:r>
            </w:hyperlink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2 CITARI)</w:t>
            </w:r>
          </w:p>
          <w:p>
            <w:pPr>
              <w:pStyle w:val="Bodytext21"/>
              <w:shd w:fill="auto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shd w:fill="auto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rStyle w:val="VisitedInternetLink"/>
                <w:color w:val="32323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răniciuc, T.A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</w:t>
            </w:r>
            <w:r>
              <w:rPr>
                <w:color w:val="C0C0C0"/>
                <w:sz w:val="18"/>
                <w:szCs w:val="18"/>
                <w:shd w:fill="FFFFFF" w:val="clear"/>
              </w:rPr>
              <w:t>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Trofin, F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Bofu, C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Considerations on water storage lakes safety in case of extreme meteorological phenomena. Case study-mileanca water storage lake</w:t>
            </w:r>
            <w:r>
              <w:rPr>
                <w:color w:val="323232"/>
                <w:sz w:val="18"/>
                <w:szCs w:val="18"/>
                <w:shd w:fill="FFFFFF" w:val="clear"/>
              </w:rPr>
              <w:t>, International Multidisciplinary Scientific GeoConference Surveying Geology and Mining Ecology Management, SGEM, 2017,</w:t>
            </w:r>
            <w:r>
              <w:rPr>
                <w:sz w:val="18"/>
                <w:szCs w:val="18"/>
              </w:rPr>
              <w:t xml:space="preserve"> </w:t>
            </w:r>
            <w:hyperlink r:id="rId56">
              <w:r>
                <w:rPr>
                  <w:rStyle w:val="InternetLink"/>
                  <w:sz w:val="18"/>
                  <w:szCs w:val="18"/>
                </w:rPr>
                <w:t>https://www.scopus.com/record/display.uri?eid=2-s2.0-85032359918&amp;origin=resultslist&amp;sort=plf-f&amp;src=s&amp;st1=cercel+p.&amp;st2=&amp;sid=7e08bc5b0a97b2a7b9210cc52b848240&amp;sot=b&amp;sdt=b&amp;sl=22&amp;s=AUTHOR-NAME%28cercel+p.%29&amp;relpos=4&amp;citeCnt=2&amp;searchTerm=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2 CITAR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P.</w:t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P.</w:t>
            </w:r>
          </w:p>
        </w:tc>
      </w:tr>
      <w:tr>
        <w:trPr>
          <w:trHeight w:val="1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 xml:space="preserve">3.3 Membru în colectivele de redacţie sau comitete ştiinţifice ale revistelor şi manifestărilor ştiinţifice, organizator de manifestări ştiinţifice, Recenzor pentru reviste şi manifestări ştiinţific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40"/>
              <w:rPr/>
            </w:pPr>
            <w:r>
              <w:rPr>
                <w:rStyle w:val="Bodytext27pt"/>
                <w:b/>
              </w:rPr>
              <w:t>Punctaj unic pentru fiecare categorie ce se acorda numai daca sunt indeplinite urmatoarele cerinte minimale</w:t>
            </w:r>
          </w:p>
          <w:p>
            <w:pPr>
              <w:pStyle w:val="Bodytext21"/>
              <w:shd w:fill="auto" w:val="clear"/>
              <w:spacing w:lineRule="exact" w:line="140"/>
              <w:rPr/>
            </w:pPr>
            <w:r>
              <w:rPr>
                <w:rStyle w:val="Bodytext27pt"/>
                <w:b/>
              </w:rPr>
              <w:t>(3.3.3. – minimum 2 colective de redactie si minimum 8 recenzii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7pt"/>
              </w:rPr>
            </w:pPr>
            <w:r>
              <w:rPr>
                <w:rStyle w:val="Bodytext27pt"/>
              </w:rPr>
              <w:t>3.3.3. Membru in colective de redactie sau recenzor pentru reviste indexate BDI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/>
              <w:rPr/>
            </w:pPr>
            <w:r>
              <w:rPr>
                <w:rFonts w:cs="Arial" w:ascii="Arial" w:hAnsi="Arial"/>
                <w:color w:val="000000"/>
              </w:rPr>
              <w:t xml:space="preserve">1. Membru in colectivul de redactie al conferintei: </w:t>
            </w:r>
            <w:r>
              <w:rPr>
                <w:rFonts w:cs="Arial" w:ascii="Arial" w:hAnsi="Arial"/>
                <w:b/>
                <w:i/>
                <w:color w:val="000000"/>
              </w:rPr>
              <w:t>International conference – Disasters and pollution monitoring IC.DPM.03 -2007</w:t>
            </w:r>
          </w:p>
          <w:p>
            <w:pPr>
              <w:pStyle w:val="Bodytext21"/>
              <w:shd w:fill="auto" w:val="clear"/>
              <w:spacing w:lineRule="exact" w:line="182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Bodytext21"/>
              <w:shd w:fill="auto" w:val="clear"/>
              <w:spacing w:lineRule="exact" w:line="182"/>
              <w:rPr>
                <w:rStyle w:val="Previewtxt"/>
                <w:color w:val="32323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</w:rPr>
              <w:t>2.Membru in colectivul de redactie al conferintei</w:t>
            </w:r>
            <w:r>
              <w:rPr>
                <w:rFonts w:cs="Arial" w:ascii="Arial" w:hAnsi="Arial"/>
                <w:i/>
                <w:color w:val="000000"/>
              </w:rPr>
              <w:t>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Simpozion international – Controlul si metrologia factorilor de mediu SI.CMCFM-01 -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/>
            </w:pPr>
            <w:r>
              <w:rPr>
                <w:sz w:val="18"/>
                <w:szCs w:val="18"/>
              </w:rPr>
              <w:t>4p.</w:t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p.</w:t>
            </w:r>
          </w:p>
        </w:tc>
      </w:tr>
      <w:tr>
        <w:trPr>
          <w:trHeight w:val="1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>3.4 Experienţa de management universitar sau cercet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exact" w:line="140"/>
              <w:rPr>
                <w:rStyle w:val="Bodytext27pt"/>
                <w:b/>
                <w:b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 xml:space="preserve">3.4.1 Conducere (rector, prorector, cancelar, decan, </w:t>
            </w:r>
            <w:r>
              <w:rPr>
                <w:rStyle w:val="Bodytext27pt"/>
                <w:b/>
              </w:rPr>
              <w:t>prodecan,</w:t>
            </w:r>
            <w:r>
              <w:rPr>
                <w:rStyle w:val="Bodytext27pt"/>
              </w:rPr>
              <w:t xml:space="preserve"> director departament, director şcoala doctorala, director, director adj., şef secţie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exact" w:line="182"/>
              <w:rPr>
                <w:rStyle w:val="Bodytext27p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182"/>
              <w:rPr>
                <w:rFonts w:ascii="Arial" w:hAnsi="Arial" w:cs="Arial"/>
                <w:color w:val="000000"/>
              </w:rPr>
            </w:pPr>
            <w:r>
              <w:rPr>
                <w:rStyle w:val="Bodytext27pt"/>
                <w:b/>
              </w:rPr>
              <w:t xml:space="preserve">Prodecan </w:t>
            </w:r>
            <w:r>
              <w:rPr>
                <w:rStyle w:val="Bodytext27pt"/>
              </w:rPr>
              <w:t>Facultatea de Hidrotehnica, Geodezie si Ingineria Mediului , perioada 2016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p.</w:t>
            </w:r>
          </w:p>
        </w:tc>
      </w:tr>
      <w:tr>
        <w:trPr>
          <w:trHeight w:val="1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7pt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exact" w:line="140"/>
              <w:rPr>
                <w:rStyle w:val="Bodytext27pt"/>
                <w:b/>
                <w:b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7pt"/>
              </w:rPr>
              <w:t xml:space="preserve">3.4.2.Membru organisme conducere (senat, </w:t>
            </w:r>
            <w:r>
              <w:rPr>
                <w:rStyle w:val="Bodytext27pt"/>
                <w:b/>
              </w:rPr>
              <w:t>consiliu facultăţii,</w:t>
            </w:r>
            <w:r>
              <w:rPr>
                <w:rStyle w:val="Bodytext27pt"/>
              </w:rPr>
              <w:t xml:space="preserve"> cons. departament, cons. admin., cons. ştiinţific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/>
              <w:rPr>
                <w:rFonts w:ascii="Arial" w:hAnsi="Arial" w:cs="Arial"/>
                <w:color w:val="000000"/>
              </w:rPr>
            </w:pPr>
            <w:r>
              <w:rPr>
                <w:rStyle w:val="Bodytext27pt"/>
              </w:rPr>
              <w:t>Membru in Consiliul Facultatii de Hidrotehnica, Geodezie si Ingineria Mediului, perioada 2016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p.</w:t>
            </w:r>
          </w:p>
        </w:tc>
      </w:tr>
      <w:tr>
        <w:trPr>
          <w:trHeight w:val="225" w:hRule="atLeast"/>
        </w:trPr>
        <w:tc>
          <w:tcPr>
            <w:tcW w:w="1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OTAL DOMENIU A3(punctaj minim conf. Standarde nationale – inginerie civila  - 40 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36 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eplinire conditii minimale conferenti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218"/>
        <w:gridCol w:w="3888"/>
        <w:gridCol w:w="1553"/>
        <w:gridCol w:w="2134"/>
      </w:tblGrid>
      <w:tr>
        <w:trPr>
          <w:tblHeader w:val="true"/>
          <w:trHeight w:val="3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crt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ul activitati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mini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ctaj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eriu indeplinit  DA/NU</w:t>
            </w:r>
          </w:p>
        </w:tc>
      </w:tr>
      <w:tr>
        <w:trPr>
          <w:tblHeader w:val="true"/>
          <w:trHeight w:val="49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aj minimal conform  conditiilor nationale –  criteriu A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30 punct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3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aj minimal conform  conditiilor nationale –  criteriu A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180 punct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3,22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</w:t>
            </w:r>
          </w:p>
        </w:tc>
      </w:tr>
      <w:tr>
        <w:trPr>
          <w:trHeight w:val="58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aj minimal conform  conditiilor nationale –  criteriu A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40 punct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36p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Da</w:t>
            </w:r>
          </w:p>
        </w:tc>
      </w:tr>
      <w:tr>
        <w:trPr>
          <w:trHeight w:val="297" w:hRule="atLeast"/>
        </w:trPr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nctaj minimal conform  conditiilor nationale –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criteriu A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50 puncte conferentia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9.88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>Data:22.08.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>Candid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>Cercel Petr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sectPr>
      <w:footerReference w:type="default" r:id="rId57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8-F5.3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Hithilite">
    <w:name w:val="hithilite"/>
    <w:basedOn w:val="Fontdeparagrafimplicit"/>
    <w:qFormat/>
    <w:rPr/>
  </w:style>
  <w:style w:type="character" w:styleId="Frlabel">
    <w:name w:val="fr_label"/>
    <w:basedOn w:val="Fontdeparagrafimplicit"/>
    <w:qFormat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reviewtxt">
    <w:name w:val="previewtxt"/>
    <w:basedOn w:val="Fontdeparagrafimplicit"/>
    <w:qFormat/>
    <w:rPr/>
  </w:style>
  <w:style w:type="character" w:styleId="Bodytext2">
    <w:name w:val="Body text (2)_"/>
    <w:basedOn w:val="Fontdeparagrafimplicit"/>
    <w:qFormat/>
    <w:rPr>
      <w:rFonts w:ascii="Verdana" w:hAnsi="Verdana" w:eastAsia="Verdana" w:cs="Verdana"/>
      <w:shd w:fill="FFFFFF" w:val="clear"/>
    </w:rPr>
  </w:style>
  <w:style w:type="character" w:styleId="Bodytext27pt">
    <w:name w:val="Body text (2) + 7 pt"/>
    <w:basedOn w:val="Bodytext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o-RO" w:bidi="ro-RO"/>
    </w:rPr>
  </w:style>
  <w:style w:type="character" w:styleId="Bodytext2MicrosoftSansSerif9pt">
    <w:name w:val="Body text (2) + Microsoft Sans Serif;9 pt"/>
    <w:basedOn w:val="Bodytext2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/>
    </w:pPr>
    <w:rPr>
      <w:rFonts w:ascii="Verdana" w:hAnsi="Verdana" w:eastAsia="Verdana" w:cs="Verdana"/>
      <w:sz w:val="20"/>
      <w:szCs w:val="20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.webofknowledge.com/full_record.do?product=UA&amp;search_mode=GeneralSearch&amp;qid=1&amp;SID=C2nIzZO4BD1D5HQF5x2&amp;page=1&amp;doc=1" TargetMode="External"/><Relationship Id="rId3" Type="http://schemas.openxmlformats.org/officeDocument/2006/relationships/hyperlink" Target="https://apps.clarivate.com/jif/home/?journal=ENVIRON ENG MANAG J&amp;editions=SCIE&amp;year=2018&amp;pssid=J4-5j6VjOCC46INvjh6einR0ZQeXL6Akidz-18x2dxxJxxSRAR6x2Fomix2BC4bxxs5fRAx3Dx3Dj7yqtw8tixx37wtGQl167MAx3Dx3D-WwpRYkX4Gz8e7T4uNl5SUQx3Dx3D-wBEj1mx2B0mykql8H4kstFLwx3Dx3D" TargetMode="External"/><Relationship Id="rId4" Type="http://schemas.openxmlformats.org/officeDocument/2006/relationships/hyperlink" Target="https://apps.webofknowledge.com/full_record.do?product=WOS&amp;search_mode=GeneralSearch&amp;qid=1&amp;SID=C5rV9QpnxtkHMbEjxIQ&amp;page=1&amp;doc=2" TargetMode="External"/><Relationship Id="rId5" Type="http://schemas.openxmlformats.org/officeDocument/2006/relationships/hyperlink" Target="https://apps.clarivate.com/jif/home/?Init=Yes&amp;issn=1311-5065&amp;SrcApp=IC2LS&amp;SID=J4-5j6VjOCC46INvjh6einR0ZQeXL6Akidz-18x2dxxJxxSRAR6x2Fomix2BC4bxxs5fRAx3Dx3Dj7yqtw8tixx37wtGQl167MAx3Dx3D-WwpRYkX4Gz8e7T4uNl5SUQx3Dx3D-wBEj1mx2B0mykql8H4kstFLwx3Dx3D" TargetMode="External"/><Relationship Id="rId6" Type="http://schemas.openxmlformats.org/officeDocument/2006/relationships/hyperlink" Target="https://apps.webofknowledge.com/OneClickSearch.do?product=UA&amp;search_mode=OneClickSearch&amp;SID=D5HLnrtI8bCKxo7Crc7&amp;field=AU&amp;value=Cercel, P&amp;ut=7100027&amp;pos=1&amp;excludeEventConfig=ExcludeIfFromFullRecPage" TargetMode="External"/><Relationship Id="rId7" Type="http://schemas.openxmlformats.org/officeDocument/2006/relationships/hyperlink" Target="https://apps.webofknowledge.com/OneClickSearch.do?product=UA&amp;search_mode=OneClickSearch&amp;SID=D5HLnrtI8bCKxo7Crc7&amp;field=AU&amp;value=Giurma-Handley, C&amp;ut=3946382&amp;pos=2&amp;excludeEventConfig=ExcludeIfFromFullRecPage" TargetMode="External"/><Relationship Id="rId8" Type="http://schemas.openxmlformats.org/officeDocument/2006/relationships/hyperlink" Target="https://apps.webofknowledge.com/OneClickSearch.do?product=UA&amp;search_mode=OneClickSearch&amp;SID=D5HLnrtI8bCKxo7Crc7&amp;field=AU&amp;value=Telisca, M&amp;ut=3401175&amp;pos=3&amp;excludeEventConfig=ExcludeIfFromFullRecPage" TargetMode="External"/><Relationship Id="rId9" Type="http://schemas.openxmlformats.org/officeDocument/2006/relationships/hyperlink" Target="https://apps.webofknowledge.com/OneClickSearch.do?product=UA&amp;search_mode=OneClickSearch&amp;SID=D5HLnrtI8bCKxo7Crc7&amp;field=AU&amp;value=Cercel, M&amp;ut=12086943&amp;pos=4&amp;excludeEventConfig=ExcludeIfFromFullRecPage" TargetMode="External"/><Relationship Id="rId10" Type="http://schemas.openxmlformats.org/officeDocument/2006/relationships/hyperlink" Target="https://apps.webofknowledge.com/full_record.do?product=UA&amp;search_mode=GeneralSearch&amp;qid=5&amp;SID=D5HLnrtI8bCKxo7Crc7&amp;page=1&amp;doc=5" TargetMode="External"/><Relationship Id="rId11" Type="http://schemas.openxmlformats.org/officeDocument/2006/relationships/hyperlink" Target="https://apps.webofknowledge.com/OneClickSearch.do?product=UA&amp;search_mode=OneClickSearch&amp;SID=D5HLnrtI8bCKxo7Crc7&amp;field=AU&amp;value=Grurma-Handley, C&amp;ut=26916298&amp;pos=1&amp;excludeEventConfig=ExcludeIfFromFullRecPage&amp;cacheurlFromRightClick=no" TargetMode="External"/><Relationship Id="rId12" Type="http://schemas.openxmlformats.org/officeDocument/2006/relationships/hyperlink" Target="https://apps.webofknowledge.com/OneClickSearch.do?product=UA&amp;search_mode=OneClickSearch&amp;SID=D5HLnrtI8bCKxo7Crc7&amp;field=AU&amp;value=Telisca, M&amp;ut=3401175&amp;pos=2&amp;excludeEventConfig=ExcludeIfFromFullRecPage" TargetMode="External"/><Relationship Id="rId13" Type="http://schemas.openxmlformats.org/officeDocument/2006/relationships/hyperlink" Target="https://apps.webofknowledge.com/OneClickSearch.do?product=UA&amp;search_mode=OneClickSearch&amp;SID=D5HLnrtI8bCKxo7Crc7&amp;field=AU&amp;value=Cercel, P&amp;ut=7100027&amp;pos=3&amp;excludeEventConfig=ExcludeIfFromFullRecPage" TargetMode="External"/><Relationship Id="rId14" Type="http://schemas.openxmlformats.org/officeDocument/2006/relationships/hyperlink" Target="https://apps.webofknowledge.com/full_record.do?product=UA&amp;search_mode=GeneralSearch&amp;qid=5&amp;SID=D5HLnrtI8bCKxo7Crc7&amp;page=1&amp;doc=6" TargetMode="External"/><Relationship Id="rId15" Type="http://schemas.openxmlformats.org/officeDocument/2006/relationships/hyperlink" Target="https://apps.webofknowledge.com/OneClickSearch.do?product=UA&amp;search_mode=OneClickSearch&amp;SID=D5HLnrtI8bCKxo7Crc7&amp;field=AU&amp;value=Giurma, I&amp;ut=1947702&amp;pos=1&amp;excludeEventConfig=ExcludeIfFromFullRecPage&amp;cacheurlFromRightClick=no" TargetMode="External"/><Relationship Id="rId16" Type="http://schemas.openxmlformats.org/officeDocument/2006/relationships/hyperlink" Target="https://apps.webofknowledge.com/OneClickSearch.do?product=UA&amp;search_mode=OneClickSearch&amp;SID=D5HLnrtI8bCKxo7Crc7&amp;field=AU&amp;value=Hraniciuc, T&amp;ut=7584269&amp;pos=2&amp;excludeEventConfig=ExcludeIfFromFullRecPage" TargetMode="External"/><Relationship Id="rId17" Type="http://schemas.openxmlformats.org/officeDocument/2006/relationships/hyperlink" Target="https://apps.webofknowledge.com/OneClickSearch.do?product=UA&amp;search_mode=OneClickSearch&amp;SID=D5HLnrtI8bCKxo7Crc7&amp;field=AU&amp;value=Cercel, P&amp;ut=7100027&amp;pos=3&amp;excludeEventConfig=ExcludeIfFromFullRecPage" TargetMode="External"/><Relationship Id="rId18" Type="http://schemas.openxmlformats.org/officeDocument/2006/relationships/hyperlink" Target="https://apps.webofknowledge.com/full_record.do?product=UA&amp;search_mode=GeneralSearch&amp;qid=5&amp;SID=D5HLnrtI8bCKxo7Crc7&amp;page=1&amp;doc=4" TargetMode="External"/><Relationship Id="rId19" Type="http://schemas.openxmlformats.org/officeDocument/2006/relationships/hyperlink" Target="https://apps.webofknowledge.com/OneClickSearch.do?product=UA&amp;search_mode=OneClickSearch&amp;SID=D5HLnrtI8bCKxo7Crc7&amp;field=AU&amp;value=Hraniciuc, TA&amp;ut=7584269&amp;pos=1&amp;excludeEventConfig=ExcludeIfFromFullRecPage&amp;cacheurlFromRightClick=no" TargetMode="External"/><Relationship Id="rId20" Type="http://schemas.openxmlformats.org/officeDocument/2006/relationships/hyperlink" Target="https://apps.webofknowledge.com/full_record.do?product=UA&amp;search_mode=GeneralSearch&amp;qid=5&amp;SID=D5HLnrtI8bCKxo7Crc7&amp;page=1&amp;doc=2" TargetMode="External"/><Relationship Id="rId21" Type="http://schemas.openxmlformats.org/officeDocument/2006/relationships/hyperlink" Target="https://apps.webofknowledge.com/OneClickSearch.do?product=UA&amp;search_mode=OneClickSearch&amp;SID=D5HLnrtI8bCKxo7Crc7&amp;field=AU&amp;value=Petru, C&amp;ut=23380779&amp;pos=1&amp;excludeEventConfig=ExcludeIfFromFullRecPage" TargetMode="External"/><Relationship Id="rId22" Type="http://schemas.openxmlformats.org/officeDocument/2006/relationships/hyperlink" Target="https://apps.webofknowledge.com/OneClickSearch.do?product=UA&amp;search_mode=OneClickSearch&amp;SID=D5HLnrtI8bCKxo7Crc7&amp;field=AU&amp;value=Tomy, H&amp;ut=23519002&amp;pos=2&amp;excludeEventConfig=ExcludeIfFromFullRecPage" TargetMode="External"/><Relationship Id="rId23" Type="http://schemas.openxmlformats.org/officeDocument/2006/relationships/hyperlink" Target="https://apps.webofknowledge.com/full_record.do?product=UA&amp;search_mode=GeneralSearch&amp;qid=20&amp;SID=D5HLnrtI8bCKxo7Crc7&amp;page=1&amp;doc=1" TargetMode="External"/><Relationship Id="rId24" Type="http://schemas.openxmlformats.org/officeDocument/2006/relationships/hyperlink" Target="https://www.scopus.com/record/display.uri?eid=2-s2.0-85058904318&amp;origin=resultslist&amp;sort=plf-f&amp;src=s&amp;st1=cercel+p.&amp;st2=&amp;sid=7e08bc5b0a97b2a7b9210cc52b848240&amp;sot=b&amp;sdt=b&amp;sl=22&amp;s=AUTHOR-NAME(cercel+p.)&amp;relpos=0&amp;citeCnt=0&amp;searchTerm=" TargetMode="External"/><Relationship Id="rId25" Type="http://schemas.openxmlformats.org/officeDocument/2006/relationships/hyperlink" Target="https://www.scopus.com/record/display.uri?eid=2-s2.0-85058891947&amp;origin=resultslist&amp;sort=plf-f&amp;src=s&amp;st1=cercel+p.&amp;st2=&amp;sid=7e08bc5b0a97b2a7b9210cc52b848240&amp;sot=b&amp;sdt=b&amp;sl=22&amp;s=AUTHOR-NAME(cercel+p.)&amp;relpos=1&amp;citeCnt=0&amp;searchTerm=" TargetMode="External"/><Relationship Id="rId26" Type="http://schemas.openxmlformats.org/officeDocument/2006/relationships/hyperlink" Target="https://www.scopus.com/record/display.uri?eid=2-s2.0-85032338108&amp;origin=resultslist&amp;sort=plf-f&amp;src=s&amp;st1=cercel+p.&amp;st2=&amp;sid=7e08bc5b0a97b2a7b9210cc52b848240&amp;sot=b&amp;sdt=b&amp;sl=22&amp;s=AUTHOR-NAME(cercel+p.)&amp;relpos=5&amp;citeCnt=0&amp;searchTerm=" TargetMode="External"/><Relationship Id="rId27" Type="http://schemas.openxmlformats.org/officeDocument/2006/relationships/hyperlink" Target="https://www.scopus.com/record/display.uri?eid=2-s2.0-85032375337&amp;origin=resultslist&amp;sort=plf-f&amp;src=s&amp;st1=cercel+p.&amp;st2=&amp;sid=7e08bc5b0a97b2a7b9210cc52b848240&amp;sot=b&amp;sdt=b&amp;sl=22&amp;s=AUTHOR-NAME(cercel+p.)&amp;relpos=2&amp;citeCnt=3&amp;searchTerm=" TargetMode="External"/><Relationship Id="rId28" Type="http://schemas.openxmlformats.org/officeDocument/2006/relationships/hyperlink" Target="https://www.scopus.com/record/display.uri?eid=2-s2.0-85032582466&amp;origin=resultslist&amp;sort=plf-f&amp;src=s&amp;st1=cercel+p.&amp;st2=&amp;sid=7e08bc5b0a97b2a7b9210cc52b848240&amp;sot=b&amp;sdt=b&amp;sl=22&amp;s=AUTHOR-NAME(cercel+p.)&amp;relpos=3&amp;citeCnt=0&amp;searchTerm=" TargetMode="External"/><Relationship Id="rId29" Type="http://schemas.openxmlformats.org/officeDocument/2006/relationships/hyperlink" Target="https://www.scopus.com/record/display.uri?eid=2-s2.0-85032359918&amp;origin=resultslist&amp;sort=plf-f&amp;src=s&amp;st1=cercel+p.&amp;st2=&amp;sid=7e08bc5b0a97b2a7b9210cc52b848240&amp;sot=b&amp;sdt=b&amp;sl=22&amp;s=AUTHOR-NAME(cercel+p.)&amp;relpos=4&amp;citeCnt=2&amp;searchTerm=" TargetMode="External"/><Relationship Id="rId30" Type="http://schemas.openxmlformats.org/officeDocument/2006/relationships/hyperlink" Target="http://www.bipcons.ce.tuiasi.ro/Archive/477.pdf" TargetMode="External"/><Relationship Id="rId31" Type="http://schemas.openxmlformats.org/officeDocument/2006/relationships/hyperlink" Target="http://www.bipcons.ce.tuiasi.ro/Archive/534.pdf" TargetMode="External"/><Relationship Id="rId32" Type="http://schemas.openxmlformats.org/officeDocument/2006/relationships/hyperlink" Target="http://www.bipcons.ce.tuiasi.ro/Archive/477.pdf" TargetMode="External"/><Relationship Id="rId33" Type="http://schemas.openxmlformats.org/officeDocument/2006/relationships/hyperlink" Target="http://www.seminarcantemir.uaic.ro/index.php/lsgdc/article/view/149" TargetMode="External"/><Relationship Id="rId34" Type="http://schemas.openxmlformats.org/officeDocument/2006/relationships/hyperlink" Target="http://www.seminarcantemir.uaic.ro/index.php/lsgdc/article/view/149" TargetMode="External"/><Relationship Id="rId35" Type="http://schemas.openxmlformats.org/officeDocument/2006/relationships/hyperlink" Target="http://www.bipcons.ce.tuiasi.ro/Archive/534.pdf" TargetMode="External"/><Relationship Id="rId36" Type="http://schemas.openxmlformats.org/officeDocument/2006/relationships/hyperlink" Target="http://www.bipcons.ce.tuiasi.ro/Archive/534.pdf" TargetMode="External"/><Relationship Id="rId37" Type="http://schemas.openxmlformats.org/officeDocument/2006/relationships/hyperlink" Target="http://www.bipcons.ce.tuiasi.ro/Archive/534.pdf" TargetMode="External"/><Relationship Id="rId38" Type="http://schemas.openxmlformats.org/officeDocument/2006/relationships/hyperlink" Target="http://www.bipcons.ce.tuiasi.ro/Archive/575.pdf" TargetMode="External"/><Relationship Id="rId39" Type="http://schemas.openxmlformats.org/officeDocument/2006/relationships/hyperlink" Target="http://webbut.unitbv.ro/BU2016/Series I/BUT_CIBv/07_NICU.pdf" TargetMode="External"/><Relationship Id="rId40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ANTOHI+C&amp;rs_sort_by=PY.D" TargetMode="External"/><Relationship Id="rId41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GIURMA-HANDLEY+C&amp;rs_sort_by=PY.D&amp;cacheurlFromRightClick=no" TargetMode="External"/><Relationship Id="rId42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COTIUSCA-ZAUCA+D&amp;rs_sort_by=PY.D" TargetMode="External"/><Relationship Id="rId43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CERCEL+P&amp;rs_sort_by=PY.D" TargetMode="External"/><Relationship Id="rId44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AGHION+C&amp;rs_sort_by=PY.D" TargetMode="External"/><Relationship Id="rId45" Type="http://schemas.openxmlformats.org/officeDocument/2006/relationships/hyperlink" Target="https://apps.webofknowledge.com/full_record.do?colName=DIIDW&amp;recordID=2018086646&amp;log_event=no&amp;search_mode=GeneralSearch&amp;qid=5&amp;log_event=yes&amp;product=UA&amp;SID=D5HLnrtI8bCKxo7Crc7&amp;viewType=fullRecord&amp;doc=1&amp;page=1" TargetMode="External"/><Relationship Id="rId46" Type="http://schemas.openxmlformats.org/officeDocument/2006/relationships/hyperlink" Target="https://apps.webofknowledge.com/full_record.do?product=WOS&amp;search_mode=GeneralSearch&amp;qid=1&amp;SID=C5rV9QpnxtkHMbEjxIQ&amp;page=1&amp;doc=2" TargetMode="External"/><Relationship Id="rId47" Type="http://schemas.openxmlformats.org/officeDocument/2006/relationships/hyperlink" Target="https://apps.clarivate.com/jif/home/?Init=Yes&amp;issn=1311-5065&amp;SrcApp=IC2LS&amp;SID=J4-5j6VjOCC46INvjh6einR0ZQeXL6Akidz-18x2dxxJxxSRAR6x2Fomix2BC4bxxs5fRAx3Dx3Dj7yqtw8tixx37wtGQl167MAx3Dx3D-WwpRYkX4Gz8e7T4uNl5SUQx3Dx3D-wBEj1mx2B0mykql8H4kstFLwx3Dx3D" TargetMode="External"/><Relationship Id="rId48" Type="http://schemas.openxmlformats.org/officeDocument/2006/relationships/hyperlink" Target="https://apps.webofknowledge.com/OneClickSearch.do?product=UA&amp;search_mode=OneClickSearch&amp;SID=D5HLnrtI8bCKxo7Crc7&amp;field=AU&amp;value=Giurma, I&amp;ut=1947702&amp;pos=1&amp;excludeEventConfig=ExcludeIfFromFullRecPage&amp;cacheurlFromRightClick=no" TargetMode="External"/><Relationship Id="rId49" Type="http://schemas.openxmlformats.org/officeDocument/2006/relationships/hyperlink" Target="https://apps.webofknowledge.com/OneClickSearch.do?product=UA&amp;search_mode=OneClickSearch&amp;SID=D5HLnrtI8bCKxo7Crc7&amp;field=AU&amp;value=Hraniciuc, T&amp;ut=7584269&amp;pos=2&amp;excludeEventConfig=ExcludeIfFromFullRecPage" TargetMode="External"/><Relationship Id="rId50" Type="http://schemas.openxmlformats.org/officeDocument/2006/relationships/hyperlink" Target="https://apps.webofknowledge.com/OneClickSearch.do?product=UA&amp;search_mode=OneClickSearch&amp;SID=D5HLnrtI8bCKxo7Crc7&amp;field=AU&amp;value=Cercel, P&amp;ut=7100027&amp;pos=3&amp;excludeEventConfig=ExcludeIfFromFullRecPage" TargetMode="External"/><Relationship Id="rId51" Type="http://schemas.openxmlformats.org/officeDocument/2006/relationships/hyperlink" Target="https://apps.webofknowledge.com/full_record.do?product=UA&amp;search_mode=GeneralSearch&amp;qid=5&amp;SID=D5HLnrtI8bCKxo7Crc7&amp;page=1&amp;doc=4" TargetMode="External"/><Relationship Id="rId52" Type="http://schemas.openxmlformats.org/officeDocument/2006/relationships/hyperlink" Target="https://apps.webofknowledge.com/OneClickSearch.do?product=UA&amp;search_mode=OneClickSearch&amp;SID=D5HLnrtI8bCKxo7Crc7&amp;field=AU&amp;value=Petru, C&amp;ut=23380779&amp;pos=1&amp;excludeEventConfig=ExcludeIfFromFullRecPage" TargetMode="External"/><Relationship Id="rId53" Type="http://schemas.openxmlformats.org/officeDocument/2006/relationships/hyperlink" Target="https://apps.webofknowledge.com/OneClickSearch.do?product=UA&amp;search_mode=OneClickSearch&amp;SID=D5HLnrtI8bCKxo7Crc7&amp;field=AU&amp;value=Tomy, H&amp;ut=23519002&amp;pos=2&amp;excludeEventConfig=ExcludeIfFromFullRecPage" TargetMode="External"/><Relationship Id="rId54" Type="http://schemas.openxmlformats.org/officeDocument/2006/relationships/hyperlink" Target="https://apps.webofknowledge.com/full_record.do?product=UA&amp;search_mode=GeneralSearch&amp;qid=20&amp;SID=D5HLnrtI8bCKxo7Crc7&amp;page=1&amp;doc=1" TargetMode="External"/><Relationship Id="rId55" Type="http://schemas.openxmlformats.org/officeDocument/2006/relationships/hyperlink" Target="https://www.scopus.com/record/display.uri?eid=2-s2.0-85032375337&amp;origin=resultslist&amp;sort=plf-f&amp;src=s&amp;st1=cercel+p.&amp;st2=&amp;sid=7e08bc5b0a97b2a7b9210cc52b848240&amp;sot=b&amp;sdt=b&amp;sl=22&amp;s=AUTHOR-NAME(cercel+p.)&amp;relpos=2&amp;citeCnt=3&amp;searchTerm=  (2" TargetMode="External"/><Relationship Id="rId56" Type="http://schemas.openxmlformats.org/officeDocument/2006/relationships/hyperlink" Target="https://www.scopus.com/record/display.uri?eid=2-s2.0-85032359918&amp;origin=resultslist&amp;sort=plf-f&amp;src=s&amp;st1=cercel+p.&amp;st2=&amp;sid=7e08bc5b0a97b2a7b9210cc52b848240&amp;sot=b&amp;sdt=b&amp;sl=22&amp;s=AUTHOR-NAME(cercel+p.)&amp;relpos=4&amp;citeCnt=2&amp;searchTerm=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44:00Z</dcterms:created>
  <dc:creator>Delia Toderean</dc:creator>
  <dc:description/>
  <cp:keywords/>
  <dc:language>en-US</dc:language>
  <cp:lastModifiedBy>peter</cp:lastModifiedBy>
  <cp:lastPrinted>2019-08-22T10:15:00Z</cp:lastPrinted>
  <dcterms:modified xsi:type="dcterms:W3CDTF">2019-08-28T03:46:00Z</dcterms:modified>
  <cp:revision>32</cp:revision>
  <dc:subject/>
  <dc:title>TUIASI.POB.08-F5.3.1</dc:title>
</cp:coreProperties>
</file>