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UNIVERSITATEA   TEHNICĂ   "GHEORGHE  ASACHI"   DIN  IAŞ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 xml:space="preserve">FACULTATEA DE </w:t>
      </w:r>
      <w:bookmarkStart w:id="0" w:name="_Hlk15632475"/>
      <w:r>
        <w:rPr>
          <w:rFonts w:cs="Arial" w:ascii="Arial" w:hAnsi="Arial"/>
          <w:b/>
          <w:sz w:val="20"/>
          <w:lang w:val="it-IT"/>
        </w:rPr>
        <w:t>DESIGN INDUSTRIAL ȘI MANAGEMENTUL AFACERILOR</w:t>
      </w:r>
      <w:bookmarkEnd w:id="0"/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it-IT"/>
        </w:rPr>
        <w:t xml:space="preserve">DEPARTAMENTUL </w:t>
      </w:r>
      <w:r>
        <w:rPr>
          <w:rFonts w:cs="Arial" w:ascii="Arial" w:hAnsi="Arial"/>
          <w:b/>
          <w:sz w:val="20"/>
          <w:lang w:val="ro-RO"/>
        </w:rPr>
        <w:t>INGINERIA  TRICOTURILOR ȘI A CONFECȚIILOR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Concurs pentru ocuparea postului de </w:t>
      </w:r>
      <w:r>
        <w:rPr>
          <w:rFonts w:cs="Arial" w:ascii="Arial" w:hAnsi="Arial"/>
          <w:b/>
          <w:sz w:val="20"/>
          <w:lang w:val="it-IT"/>
        </w:rPr>
        <w:t>Șef lucrări</w:t>
      </w:r>
      <w:r>
        <w:rPr>
          <w:rFonts w:cs="Arial" w:ascii="Arial" w:hAnsi="Arial"/>
          <w:sz w:val="20"/>
          <w:lang w:val="it-IT"/>
        </w:rPr>
        <w:t>, poz. 25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Disciplinele postului: </w:t>
        <w:tab/>
      </w:r>
      <w:r>
        <w:rPr>
          <w:rFonts w:cs="Arial" w:ascii="Arial" w:hAnsi="Arial"/>
          <w:sz w:val="20"/>
          <w:lang w:val="ro-RO"/>
        </w:rPr>
        <w:t>Proiectarea și tehnologia articolelor de marochinărie,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ab/>
        <w:tab/>
        <w:tab/>
        <w:t>Controlul și asigurarea calității în confecții din piele,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ab/>
        <w:tab/>
        <w:tab/>
        <w:t>Bazele tehnologiei confecțiilor din piele și înlocuitori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FIŞA  DE VERIFICARE</w:t>
      </w:r>
    </w:p>
    <w:p>
      <w:pPr>
        <w:pStyle w:val="Normal"/>
        <w:autoSpaceDE w:val="false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 îndeplinirii standardelor universităţii de prezentare la concurs pentru postul de</w:t>
      </w:r>
    </w:p>
    <w:p>
      <w:pPr>
        <w:pStyle w:val="Normal"/>
        <w:autoSpaceDE w:val="false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ector universitar/ Şef de lucrăr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lang w:val="it-IT"/>
        </w:rPr>
        <w:t xml:space="preserve">publicat în Monitorul Oficial al României nr. 456 din data de </w:t>
      </w:r>
      <w:r>
        <w:rPr>
          <w:rFonts w:cs="Arial" w:ascii="Arial" w:hAnsi="Arial"/>
          <w:sz w:val="20"/>
          <w:lang w:val="ro-RO"/>
        </w:rPr>
        <w:t>03.05.2019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Candidat: LUCA ALEXANDRA</w:t>
      </w:r>
      <w:r>
        <w:rPr>
          <w:rFonts w:cs="Arial" w:ascii="Arial" w:hAnsi="Arial"/>
          <w:b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Data naşterii: 22.07.1989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Funcţia actuală: Asistent</w:t>
      </w:r>
      <w:r>
        <w:rPr>
          <w:rFonts w:cs="Arial" w:ascii="Arial" w:hAnsi="Arial"/>
          <w:color w:val="FF0000"/>
          <w:sz w:val="20"/>
          <w:lang w:val="it-IT"/>
        </w:rPr>
        <w:t xml:space="preserve">, </w:t>
      </w:r>
      <w:r>
        <w:rPr>
          <w:rFonts w:cs="Arial" w:ascii="Arial" w:hAnsi="Arial"/>
          <w:sz w:val="20"/>
          <w:lang w:val="it-IT"/>
        </w:rPr>
        <w:t>Data numirii în funcţia actuală: 30.09.2015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nstituţia: Universitatea  Tehnică   "Gheorghe  Asachi"   din  Iaş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  <w:t>1. Studiile universitare de licenţă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40"/>
        <w:gridCol w:w="2410"/>
        <w:gridCol w:w="1276"/>
        <w:gridCol w:w="1417"/>
        <w:gridCol w:w="141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ţia de învăţământ superior şi facultatea absolvită – anul absolvir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 / programul de studii (specializare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lul acord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Media de şcolarita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8.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dia examenului de finalizar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9.00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Universitatea  Tehnică   "Gheorghe  Asachi"   din  Iaş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Facultatea de Textile Pielărie și Management Industrial -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ehnologia și designul confecțiilor din piele și înlocuito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gin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Universitatea ”Alexandra Ioan Cuza” din Iași, Facultatea de Economie și Administrarea Afacerilor - 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ontabilitate și Informatică de Gestiu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Licenți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9,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  <w:t>2. Studiile universitare de master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40"/>
        <w:gridCol w:w="3686"/>
        <w:gridCol w:w="1417"/>
        <w:gridCol w:w="141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ţia de învăţământ superior şi facultatea absolvită – anul absolvir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 xml:space="preserve">D o m e n i u l /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programul de studii (specializarea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Media de şcolarita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9.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dia examenului de finalizar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9.00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Universitatea  Tehnică   "Gheorghe  Asachi"   din  Iaş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Facultatea de Textile Pielărie și Management Industrial - 20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anagement și Administrarea Afaceril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9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lang w:val="it-IT"/>
        </w:rPr>
        <w:t>3 Studiile d</w:t>
      </w:r>
      <w:r>
        <w:rPr/>
        <w:t>e doctorat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40"/>
        <w:gridCol w:w="3686"/>
        <w:gridCol w:w="1417"/>
        <w:gridCol w:w="141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stituţia organizatoare de doctorat / Conducător de doctora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lul ştiinţific acorda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lang w:val="it-IT"/>
              </w:rPr>
              <w:t>1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lang w:val="it-IT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Universitatea  Tehnică   "Gheorghe  Asachi"   din  Iaş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rof. univ. dr. ing. Maria Carmen LOGHI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ginerie industrial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tombrie 2014 – Decembrie 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lang w:val="it-IT"/>
              </w:rPr>
            </w:pPr>
            <w:r>
              <w:rPr>
                <w:rFonts w:cs="Arial" w:ascii="Arial" w:hAnsi="Arial"/>
                <w:iCs/>
                <w:sz w:val="20"/>
                <w:lang w:val="it-IT"/>
              </w:rPr>
              <w:t>Doctor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lang w:val="it-IT"/>
        </w:rPr>
        <w:t xml:space="preserve">3. </w:t>
      </w:r>
      <w:r>
        <w:rPr/>
        <w:t>Studii şi burse postdoctorale (stagii de cel puţin 6 luni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40"/>
        <w:gridCol w:w="3686"/>
        <w:gridCol w:w="1417"/>
        <w:gridCol w:w="141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Ţara / I n s t i t u ţ i 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>D o m e n i u l 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rogramul de studii (specializare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pul de burs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lang w:val="it-IT"/>
        </w:rPr>
        <w:t xml:space="preserve">4. Grade didactice / </w:t>
      </w:r>
      <w:r>
        <w:rPr/>
        <w:t>profesional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616"/>
        <w:gridCol w:w="2640"/>
        <w:gridCol w:w="1440"/>
        <w:gridCol w:w="286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 n s t i t u ţ i 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>Titlul/ postul didactic sa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>gradul/ postul profesional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lang w:val="it-IT"/>
              </w:rPr>
            </w:pPr>
            <w:r>
              <w:rPr>
                <w:rFonts w:cs="Arial" w:ascii="Arial" w:hAnsi="Arial"/>
                <w:iCs/>
                <w:sz w:val="20"/>
                <w:lang w:val="it-IT"/>
              </w:rPr>
              <w:t>1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lang w:val="it-IT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Universitatea  Tehnică   "Gheorghe  Asachi"   din  Iaş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ginerie industri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lang w:val="it-IT"/>
              </w:rPr>
            </w:pPr>
            <w:r>
              <w:rPr>
                <w:rFonts w:cs="Arial" w:ascii="Arial" w:hAnsi="Arial"/>
                <w:iCs/>
                <w:sz w:val="20"/>
                <w:lang w:val="it-IT"/>
              </w:rPr>
              <w:t>Sept. 2015 - prezen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lang w:val="it-IT"/>
              </w:rPr>
            </w:pPr>
            <w:r>
              <w:rPr>
                <w:rFonts w:cs="Arial" w:ascii="Arial" w:hAnsi="Arial"/>
                <w:iCs/>
                <w:sz w:val="20"/>
                <w:lang w:val="it-IT"/>
              </w:rPr>
              <w:t>Asistent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  <w:t>5. Îndeplinirea standardelor minimale ale universităţii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007"/>
        <w:gridCol w:w="900"/>
        <w:gridCol w:w="900"/>
        <w:gridCol w:w="1080"/>
        <w:gridCol w:w="1080"/>
      </w:tblGrid>
      <w:tr>
        <w:trPr/>
        <w:tc>
          <w:tcPr>
            <w:tcW w:w="60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ndicatori de performanţă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ind w:left="-108" w:right="-1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</w:t>
            </w:r>
          </w:p>
          <w:p>
            <w:pPr>
              <w:pStyle w:val="Normal"/>
              <w:ind w:left="-108" w:right="-168" w:hanging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ăr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ind w:left="-48" w:right="-108" w:hanging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ări candidat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min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punct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puncte candidat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</w:t>
            </w:r>
          </w:p>
        </w:tc>
        <w:tc>
          <w:tcPr>
            <w:tcW w:w="50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rticol</w:t>
            </w:r>
            <w:r>
              <w:rPr>
                <w:rFonts w:cs="Arial" w:ascii="Arial" w:hAnsi="Arial"/>
                <w:spacing w:val="10"/>
                <w:sz w:val="20"/>
                <w:szCs w:val="20"/>
                <w:lang w:val="fr-FR"/>
              </w:rPr>
              <w:t xml:space="preserve">e/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studii publicate în reviste din </w:t>
            </w: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>ț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ară/ străinătate, cu factor de impact/ indexate în BDI/ neindexate în BDI (R).</w:t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 puncte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lculate confor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nexei 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14,5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V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/ F</w:t>
            </w:r>
          </w:p>
        </w:tc>
        <w:tc>
          <w:tcPr>
            <w:tcW w:w="50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icole/ studii publicate în volumele manifestărilor ştiinţifice na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ț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onale/ interna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ț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onale indexate BDI/ neindexate BDI (V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revete de invenţie (B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reaţii artistice prezentate la manifestări recunoscute din ţară/ străinătate (A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embru în colective de proiectare/ cercetare/ dezvoltare (P/ F).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</w:t>
            </w:r>
          </w:p>
        </w:tc>
        <w:tc>
          <w:tcPr>
            <w:tcW w:w="500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ucrare comunicată/ prezentată la seminar/ conferin</w:t>
            </w: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>ț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ă/ workshop/ expoziţie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  <w:szCs w:val="20"/>
              </w:rPr>
              <w:t>Alte realiz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ări</w:t>
            </w:r>
          </w:p>
        </w:tc>
        <w:tc>
          <w:tcPr>
            <w:tcW w:w="50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99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lte condiţii:</w:t>
            </w:r>
          </w:p>
          <w:p>
            <w:pPr>
              <w:pStyle w:val="Normal"/>
              <w:numPr>
                <w:ilvl w:val="0"/>
                <w:numId w:val="1"/>
              </w:numPr>
              <w:ind w:left="1440" w:hanging="112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ţine diploma de doctor în ramura de ştiinţă corespunzătoare postului sau într-o ramură înrudită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entru candidaţii care vin din afara Universităţii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ia examenului de finalizare a studiilor universitare de licenţă şi de masterat: minim 9,00 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generală de şcolaritate: la licenţă minim 8,00, la masterat minim 9,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Data: 9.08.2019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0"/>
          <w:lang w:val="it-IT"/>
        </w:rPr>
        <w:t>Candidat</w:t>
      </w:r>
      <w:r>
        <w:rPr>
          <w:rFonts w:cs="Arial" w:ascii="Arial" w:hAnsi="Arial"/>
          <w:sz w:val="20"/>
          <w:lang w:val="it-IT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Asist. dr. ing. ec. Luca Alexandra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rmular TUIASI.POB.08-F5.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─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59:00Z</dcterms:created>
  <dc:creator>Delia Toderean</dc:creator>
  <dc:description/>
  <cp:keywords/>
  <dc:language>en-US</dc:language>
  <cp:lastModifiedBy>Practica</cp:lastModifiedBy>
  <cp:lastPrinted>2019-08-28T10:56:00Z</cp:lastPrinted>
  <dcterms:modified xsi:type="dcterms:W3CDTF">2019-08-28T07:58:00Z</dcterms:modified>
  <cp:revision>36</cp:revision>
  <dc:subject/>
  <dc:title>TUIASI.POB.08-F5.2</dc:title>
</cp:coreProperties>
</file>