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lang w:val="it-IT"/>
        </w:rPr>
        <w:t xml:space="preserve">Concurs pentru ocuparea postului poz. 14. , de ..........şef de lucrări....................., 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epartamentul de……Bazele Electronicii………..……………….….........……….. 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lang w:val="it-IT"/>
        </w:rPr>
        <w:t>Facultatea ...de Electronică, Telecomunicaţii şi Tehnologia Informaţiei.................,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isciplinele:</w:t>
        <w:tab/>
        <w:t>Dispozitive Electronice</w:t>
      </w:r>
    </w:p>
    <w:p>
      <w:pPr>
        <w:pStyle w:val="Normal"/>
        <w:autoSpaceDE w:val="false"/>
        <w:ind w:left="709" w:firstLine="709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Electronic Devic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ab/>
        <w:tab/>
        <w:t>Fundamental Electronic Circuits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omeniul ………………Electronică………………....…………………….…...…… 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Post publicat în Monitorul Oficial al României nr. …456.… din …03.05.2019…..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>L I S T A  D E  L U C R Ă R I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40"/>
          <w:lang w:val="it-IT"/>
        </w:rPr>
      </w:pPr>
      <w:r>
        <w:rPr>
          <w:rFonts w:cs="Arial" w:ascii="Arial" w:hAnsi="Arial"/>
          <w:b/>
          <w:sz w:val="18"/>
          <w:szCs w:val="4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 xml:space="preserve">Candidat: ……………BONTEANU I. Gabriel...............…. </w:t>
      </w:r>
      <w:r>
        <w:rPr>
          <w:rFonts w:cs="Arial" w:ascii="Arial" w:hAnsi="Arial"/>
          <w:b/>
          <w:sz w:val="20"/>
          <w:szCs w:val="20"/>
          <w:lang w:val="it-IT"/>
        </w:rPr>
        <w:t>- Dr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b/>
          <w:sz w:val="20"/>
          <w:szCs w:val="20"/>
          <w:lang w:val="it-IT"/>
        </w:rPr>
        <w:t xml:space="preserve">/ </w:t>
      </w:r>
      <w:r>
        <w:rPr>
          <w:rFonts w:cs="Arial" w:ascii="Arial" w:hAnsi="Arial"/>
          <w:sz w:val="20"/>
          <w:szCs w:val="20"/>
          <w:lang w:val="it-IT"/>
        </w:rPr>
        <w:t>din …</w:t>
      </w:r>
      <w:r>
        <w:rPr>
          <w:rFonts w:cs="Arial" w:ascii="Arial" w:hAnsi="Arial"/>
          <w:i/>
          <w:sz w:val="20"/>
          <w:szCs w:val="20"/>
          <w:lang w:val="it-IT"/>
        </w:rPr>
        <w:t>2018</w:t>
      </w:r>
      <w:r>
        <w:rPr>
          <w:rFonts w:cs="Arial" w:ascii="Arial" w:hAnsi="Arial"/>
          <w:sz w:val="20"/>
          <w:szCs w:val="20"/>
          <w:lang w:val="it-IT"/>
        </w:rPr>
        <w:t>..</w:t>
      </w:r>
      <w:r>
        <w:rPr>
          <w:rFonts w:cs="Arial" w:ascii="Arial" w:hAnsi="Arial"/>
          <w:b/>
          <w:sz w:val="20"/>
          <w:szCs w:val="20"/>
          <w:lang w:val="it-IT"/>
        </w:rPr>
        <w:t>,</w:t>
      </w:r>
      <w:r>
        <w:rPr>
          <w:rFonts w:cs="Arial" w:ascii="Arial" w:hAnsi="Arial"/>
          <w:sz w:val="20"/>
          <w:szCs w:val="20"/>
          <w:lang w:val="it-IT"/>
        </w:rPr>
        <w:t xml:space="preserve"> …asistent...din 200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1º  Teza(-ele) de doctorat (T1, T2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it-IT"/>
        </w:rPr>
        <w:t xml:space="preserve">Contribuţii la dezvoltarea unor elemente de circuit controlate electric, </w:t>
      </w:r>
      <w:r>
        <w:rPr>
          <w:rFonts w:cs="Arial" w:ascii="Arial" w:hAnsi="Arial"/>
          <w:sz w:val="20"/>
          <w:szCs w:val="20"/>
          <w:lang w:val="it-IT"/>
        </w:rPr>
        <w:t>2018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, </w:t>
      </w:r>
      <w:r>
        <w:rPr>
          <w:rFonts w:cs="Arial" w:ascii="Arial" w:hAnsi="Arial"/>
          <w:sz w:val="20"/>
          <w:szCs w:val="20"/>
          <w:lang w:val="it-IT"/>
        </w:rPr>
        <w:t>Universitatea Tehnică „Gheorghe Asachi” din Iași, Inginerie Electronică și Telecomunicații, prof. dr. ing. Goraș Liv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(inclusiv anul, universitatea, domeniul, conducătorul de doctora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2º  Cărţi/ cursuri/ manuale publicate în edituri recunoscute din ţară sau din străinătate (Ca1, Ca2 etc.), îndrumare publicate/culegeri de probleme (I1, I2 etc.), sisteme de laborator funcţionale etc. (D1, D2 etc.) cursuri proprii pe Web, sisteme e-learning etc. (W1, W2 etc.), după caz, precum şi alte lucrări (M1, M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la dezvoltarea activităţilor didactice/ profesionale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15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2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Îndrumar/ culegere de probleme (publicat sau disponibil pe Web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1-Indrumar Laborator DE  http://edu.etti.tuiasi.ro/course/view.php?id=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2-Indrumar Seminar DE  http://edu.etti.tuiasi.ro/course/view.php?id=34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3-Indrumar Laborator ED http://edu.etti.tuiasi.ro/course/view.php?id=151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4-Indrumar Laborator CEF http://edu.etti.tuiasi.ro/course/view.php?id=18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5-Indrumar Laborator FEC http://edu.etti.tuiasi.ro/course/view.php?id=145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l6-Curs FEC http://edu.etti.tuiasi.ro/course/view.php?id=145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isteme de laborator funcţion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............................................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3º Cărţi/ capitole cărţi de specialitate publicate în edituri recunoscute din ţară sau din străinătate (Cb1, Cb2 etc.), </w:t>
      </w:r>
      <w:r>
        <w:rPr>
          <w:rFonts w:cs="Arial" w:ascii="Arial" w:hAnsi="Arial"/>
          <w:b/>
          <w:sz w:val="20"/>
          <w:szCs w:val="20"/>
          <w:lang w:val="fr-FR"/>
        </w:rPr>
        <w:t>articol</w:t>
      </w:r>
      <w:r>
        <w:rPr>
          <w:rFonts w:cs="Arial" w:ascii="Arial" w:hAnsi="Arial"/>
          <w:b/>
          <w:spacing w:val="10"/>
          <w:sz w:val="20"/>
          <w:szCs w:val="20"/>
          <w:lang w:val="fr-FR"/>
        </w:rPr>
        <w:t xml:space="preserve">e/ </w:t>
      </w:r>
      <w:r>
        <w:rPr>
          <w:rFonts w:cs="Arial" w:ascii="Arial" w:hAnsi="Arial"/>
          <w:b/>
          <w:sz w:val="20"/>
          <w:szCs w:val="20"/>
          <w:lang w:val="fr-FR"/>
        </w:rPr>
        <w:t xml:space="preserve">studii publicate în reviste din ţară/ străinătate, cu factor de impact/ indexate în BDI/ neindexate în  BDI </w:t>
      </w:r>
      <w:r>
        <w:rPr>
          <w:rFonts w:cs="Arial" w:ascii="Arial" w:hAnsi="Arial"/>
          <w:b/>
          <w:sz w:val="20"/>
          <w:szCs w:val="20"/>
          <w:lang w:val="it-IT"/>
        </w:rPr>
        <w:t xml:space="preserve">(R1, R2 etc.), brevete de invenţie (B1, B2 etc.), creaţii artistice prezentate la manifestări recunoscute din ţară/ străinătate (A1, A2 etc.), articole/ studii publicate în volumele manifestărilor ştiinţifice naţionale/ internaţionale indexate BDI/ neindexate BDI (V1, V2 etc.), după caz, precum şi alte lucrări (N1, N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ştiinţifice la dezvoltarea domeniului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111"/>
        <w:gridCol w:w="1015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b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 publicată în editură din străinăta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2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 de specialitate publicată în editură din străinăta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/ capitol publicat în editură din ţară, recunoscută CN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cotată ISI, cu factor de impac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 xml:space="preserve">R1 </w:t>
            </w:r>
            <w:r>
              <w:rPr>
                <w:rFonts w:cs="Arial" w:ascii="Arial" w:hAnsi="Arial"/>
                <w:b/>
                <w:sz w:val="18"/>
                <w:szCs w:val="20"/>
                <w:lang w:val="ro-RO" w:eastAsia="en-US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, A. Cracan, “</w:t>
            </w:r>
            <w:r>
              <w:rPr>
                <w:rFonts w:cs="Arial" w:ascii="Arial" w:hAnsi="Arial"/>
                <w:i/>
                <w:sz w:val="18"/>
                <w:szCs w:val="20"/>
                <w:lang w:val="ro-RO" w:eastAsia="en-US"/>
              </w:rPr>
              <w:t>Enhanced wide range tunable CMOS transconductor for signal processing</w:t>
            </w: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 xml:space="preserve">”, Romanian Journal of  Information Science and Technology, vol. 20, nr. 4, 2017, factor de impact in 2017: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o-RO" w:eastAsia="en-US"/>
              </w:rPr>
              <w:t>0.28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https://www.romjist.ro/full-texts/paper568.pdf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=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 xml:space="preserve">R2 L.Tigaeru, </w:t>
            </w:r>
            <w:r>
              <w:rPr>
                <w:rFonts w:cs="Arial" w:ascii="Arial" w:hAnsi="Arial"/>
                <w:b/>
                <w:sz w:val="18"/>
                <w:szCs w:val="20"/>
                <w:lang w:val="ro-RO" w:eastAsia="en-US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, “</w:t>
            </w:r>
            <w:r>
              <w:rPr>
                <w:rFonts w:cs="Arial" w:ascii="Arial" w:hAnsi="Arial"/>
                <w:i/>
                <w:sz w:val="18"/>
                <w:szCs w:val="20"/>
                <w:lang w:val="ro-RO" w:eastAsia="en-US"/>
              </w:rPr>
              <w:t>A Neuron Model for FPGA Spiking Neuronal Network Implementation</w:t>
            </w: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 xml:space="preserve">”, Advances in Electrical and Computer Engineering, vol.11, nr.4, 2011, 10.4316/AECE.2011.04005, factor de impact in 2011: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o-RO" w:eastAsia="en-US"/>
              </w:rPr>
              <w:t>0.55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aece.ro/abstractplus.php?year=2011&amp;number=4&amp;article=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/2=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indexata in baze de date internaţionale (BDI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3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„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review of the transconductance control solutions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Bulletin of the Polytechnic Institute of Iaşi,  vol 63(67), nr. 4, 2017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bulipi-eee.tuiasi.ro/archive/2017/fasc.4/p3_f4_2017.pdf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3/1=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4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 xml:space="preserve">G. Bonteanu, 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„</w:t>
            </w:r>
            <w:r>
              <w:rPr>
                <w:rFonts w:cs="Arial" w:ascii="Arial" w:hAnsi="Arial"/>
                <w:bCs/>
                <w:i/>
                <w:sz w:val="18"/>
                <w:szCs w:val="20"/>
                <w:lang w:val="ro-RO"/>
              </w:rPr>
              <w:t>On the use of controlled gain current mirrors in the implementation of tuneable transconductors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 xml:space="preserve">”,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Bulletin of the Polytechnic Institute of Iaşi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,  vol 63(67), nr. 3, 2017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bulipi-eee.tuiasi.ro/archive/2017/fasc.3/p6_f3_2017.pdf</w:t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3/1=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5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„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grounded capacitor to floating capacitor conversion circuit soluti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Bulletin of the Polytechnic Institute of Iaşi, vol 63(67), nr. 1, 2017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bulipi-eee.tuiasi.ro/archive/2017/fasc.1/p6_f1_2017.pdf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3/1=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 xml:space="preserve">R6 M. Mocanu, P. M. Puscasu, </w:t>
            </w:r>
            <w:r>
              <w:rPr>
                <w:rFonts w:cs="Arial" w:ascii="Arial" w:hAnsi="Arial"/>
                <w:b/>
                <w:sz w:val="18"/>
                <w:szCs w:val="20"/>
                <w:lang w:val="ro-RO" w:eastAsia="en-US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 xml:space="preserve"> and L. Goras „</w:t>
            </w:r>
            <w:r>
              <w:rPr>
                <w:rFonts w:cs="Arial" w:ascii="Arial" w:hAnsi="Arial"/>
                <w:i/>
                <w:sz w:val="18"/>
                <w:szCs w:val="20"/>
                <w:lang w:val="ro-RO" w:eastAsia="en-US"/>
              </w:rPr>
              <w:t>Describing function analysis of an LC oscillator structure</w:t>
            </w: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 xml:space="preserve">”,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Bulletin of the Polytechnic Institute of Iaşi</w:t>
            </w: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, Tomul LVIII, Fasc 3, 2012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bulipi-eee.tuiasi.ro/archive/2012/fasc.3/p8_f3_2012.pdf</w:t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3/4=</w:t>
            </w:r>
            <w:r>
              <w:rPr>
                <w:b/>
                <w:bCs/>
                <w:sz w:val="20"/>
                <w:szCs w:val="20"/>
              </w:rPr>
              <w:t>0,75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revistă de specialitate neindexată în baze de da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străinăta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1 US20190052260A1, « CIRCUIT AND METHOD FOR PROVIDING AN OUTPUT SIGNAL », https://patents.google.com/patent/US20190052260A1/en?oq=201900522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ENDING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2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ţar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străinăta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2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ţar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indexate in baze de date internaţionale (BDI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1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, A. Cracan, R. G. Bozomitu; “ 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study on the Gm based current mode capacitance multipliers implementati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2018 IEEE 24th International Symposium for Design and Technology in Electronic Packaging (SIITME), DOI: 10.1109/SIITME.2018.8599276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https://ieeexplore.ieee.org/document/85992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=</w:t>
            </w:r>
            <w:r>
              <w:rPr>
                <w:b/>
                <w:bCs/>
                <w:sz w:val="20"/>
                <w:szCs w:val="20"/>
              </w:rPr>
              <w:t>1,3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2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, A. Cracan, R. G. Bozomitu; “ 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tunable transconductor with temperature and process immunity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2018 IEEE 24th International Symposium for Design and Technology in Electronic Packaging (SIITME), DOI: 10.1109/SIITME.2018.8599256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https://ieeexplore.ieee.org/document/85992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=</w:t>
            </w:r>
            <w:r>
              <w:rPr>
                <w:b/>
                <w:bCs/>
                <w:sz w:val="20"/>
                <w:szCs w:val="20"/>
              </w:rPr>
              <w:t>1,3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3 A. Cracan,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, R. G. Bozomitu; “ 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weak-inversion CMOS analog multiplier/divider circuit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2018 IEEE 24th International Symposium for Design and Technology in Electronic Packaging (SIITME), DOI: 10.1109/SIITME.2018.8599269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https://ieeexplore.ieee.org/document/85992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=</w:t>
            </w:r>
            <w:r>
              <w:rPr>
                <w:b/>
                <w:bCs/>
                <w:sz w:val="20"/>
                <w:szCs w:val="20"/>
              </w:rPr>
              <w:t>1,3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4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A. Cracan, “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Low Power and Low Area CMOS Capacitance Multiplier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2018 International Semiconductor Conference (CAS), doi: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10.1109/SMICND.2018.8539846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https://ieeexplore.ieee.org/document/85398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=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9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5 A. Cracan,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“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Wide Dynamic Range Current Mirror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2018 International Semiconductor Conference (CAS), doi: 10.1109/SMICND.2018.8539765</w:t>
            </w:r>
          </w:p>
          <w:p>
            <w:pPr>
              <w:pStyle w:val="Normal"/>
              <w:tabs>
                <w:tab w:val="clear" w:pos="709"/>
                <w:tab w:val="left" w:pos="1659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https://ieeexplore.ieee.org/document/85397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=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6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,  “ 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Review of Capacitance Multiplication Techniques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ECAI 2018 - International Conference – 10th Edition, Electronics, Computers and Artificial Intelligence, doi: 10.1109/ECAI.2018.8678969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s://ieeexplore.ieee.org/document/86789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4/1=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7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 “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wide range fine tuning capacitance multiplier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2017 IEEE 23rd International Symposium for Design and Technology in Electronic Packaging (SIITME), doi:  10.1109/SIITME.2017.8259873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s://ieeexplore.ieee.org/document/8259873</w:t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4/1=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i/>
                <w:i/>
                <w:i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8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Arcadie Craca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"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val="ro-RO"/>
              </w:rPr>
              <w:t>A tunable gyrator-capacitor active inductor,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" in The 23rd IEEE International Symposium for Design and Technology in Electronic Packaging (SIITME), Oct. 2017. 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val="ro-RO"/>
              </w:rPr>
              <w:t>doi:  10.1109/SIITME.2017.8259872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s://ieeexplore.ieee.org/document/8259872</w:t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4/2=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9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 “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current controlled CMOS current amplifier”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2017 5th International Symposium on Electrical and Electronics Engineering (ISEEE), doi: 10.1109/ISEEE.2017.8170668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s://ieeexplore.ieee.org/document/8170668</w:t>
            </w:r>
          </w:p>
        </w:tc>
        <w:tc>
          <w:tcPr>
            <w:tcW w:w="10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4/1=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10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and 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Arcadie Craca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"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val="ro-RO"/>
              </w:rPr>
              <w:t>A high-gain programmable current mirror for large bias currents generation,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" 2017 5th International Symposium on Electrical and Electronics Engineering (ISEEE), Galati, Romania, 2017, pp. 1-4. doi: 10.1109/ISEEE.2017.8170675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s://ieeexplore.ieee.org/document/817067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4/2=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11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and 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Arcadie Craca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"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val="ro-RO"/>
              </w:rPr>
              <w:t>Wide range electrically controlled CMOS transconductor for adaptive signal processing,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" 2017 International Semiconductor Conference (CAS), Sinaia, 2017, pp. 301-304.doi: 10.1109/SMICND.2017.8101231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s://ieeexplore.ieee.org/document/8101231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4/2=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12 R. G. Bozomitu; N. Cojan;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 „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A VLSI implementation of the 4</w:t>
            </w:r>
            <w:r>
              <w:rPr>
                <w:rFonts w:cs="Arial" w:ascii="Arial" w:hAnsi="Arial"/>
                <w:i/>
                <w:sz w:val="18"/>
                <w:szCs w:val="20"/>
                <w:vertAlign w:val="superscript"/>
                <w:lang w:val="ro-RO"/>
              </w:rPr>
              <w:t>th</w:t>
            </w: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 xml:space="preserve"> order elliptic fully differential IIR switched-capacitor low-pass filter in CMOS technology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”, 2013 IEEE 19th International Symposium for Design and Technology in Electronic Packaging (SIITME)</w:t>
            </w:r>
            <w:r>
              <w:rPr>
                <w:rFonts w:cs="Arial" w:ascii="Arial" w:hAnsi="Arial"/>
                <w:sz w:val="18"/>
                <w:lang w:val="ro-RO"/>
              </w:rPr>
              <w:t>, doi:  10.1109/SIITME.2013.6743649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s://ieeexplore.ieee.org/document/674364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4/3=</w:t>
            </w:r>
            <w:r>
              <w:rPr>
                <w:b/>
                <w:bCs/>
                <w:sz w:val="20"/>
                <w:szCs w:val="20"/>
              </w:rPr>
              <w:t>1,3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V13 Damian Imbrea, Neculai Cojan, </w:t>
            </w:r>
            <w:r>
              <w:rPr>
                <w:rFonts w:cs="Arial" w:ascii="Arial" w:hAnsi="Arial"/>
                <w:b/>
                <w:sz w:val="18"/>
                <w:lang w:val="ro-RO"/>
              </w:rPr>
              <w:t>G. Bonteanu</w:t>
            </w:r>
            <w:r>
              <w:rPr>
                <w:rFonts w:cs="Arial" w:ascii="Arial" w:hAnsi="Arial"/>
                <w:sz w:val="18"/>
                <w:lang w:val="ro-RO"/>
              </w:rPr>
              <w:t>,  “</w:t>
            </w:r>
            <w:r>
              <w:rPr>
                <w:rFonts w:cs="Arial" w:ascii="Arial" w:hAnsi="Arial"/>
                <w:i/>
                <w:sz w:val="18"/>
                <w:lang w:val="ro-RO"/>
              </w:rPr>
              <w:t>A 600 nA, 0.7 ppm/ºC CMOS Voltage Reference Circuit without Resistors</w:t>
            </w:r>
            <w:r>
              <w:rPr>
                <w:rFonts w:cs="Arial" w:ascii="Arial" w:hAnsi="Arial"/>
                <w:sz w:val="18"/>
                <w:lang w:val="ro-RO"/>
              </w:rPr>
              <w:t>”, IISCS 2011, 10.1109/ISSCS.2011.5978739</w:t>
            </w:r>
          </w:p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ttps://ieeexplore.ieee.org/document/597873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4/3=</w:t>
            </w:r>
            <w:r>
              <w:rPr>
                <w:b/>
                <w:bCs/>
                <w:sz w:val="20"/>
                <w:szCs w:val="20"/>
              </w:rPr>
              <w:t>1,33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neindexate în baze de da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4. Proiecte de cercetare-dezvoltare (P1, P2 etc.) pe bază de contract/ grant, precum şi alte lucrări de cercetare-dezvoltare (F1, F2 etc.), după caz, prin care se </w:t>
      </w:r>
      <w:r>
        <w:rPr>
          <w:rFonts w:cs="Arial" w:ascii="Arial" w:hAnsi="Arial"/>
          <w:b/>
          <w:i/>
          <w:sz w:val="20"/>
          <w:szCs w:val="20"/>
          <w:lang w:val="it-IT"/>
        </w:rPr>
        <w:t>aduc contribuţii la dezvoltarea mediului educaţional/ cultural/ economic/ social etc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20"/>
          <w:lang w:val="it-IT"/>
        </w:rPr>
      </w:pPr>
      <w:r>
        <w:rPr>
          <w:rFonts w:cs="Arial" w:ascii="Arial" w:hAnsi="Arial"/>
          <w:b/>
          <w:i/>
          <w:sz w:val="18"/>
          <w:szCs w:val="20"/>
          <w:lang w:val="it-IT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54"/>
      </w:tblGrid>
      <w:tr>
        <w:trPr>
          <w:trHeight w:val="14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internaţional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naţională sau încheiate cu institute de cercetare, companii, regii, societăţi comerciale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1. COMPETE-TUIASI, PNCDI III – PFE, nr. 9PFE/2018, “Sistem pentru monitorizarea ariilor protejate cu aplicat</w:t>
            </w:r>
            <w:r>
              <w:rPr>
                <w:rFonts w:cs="Arial" w:ascii="Arial" w:hAnsi="Arial"/>
                <w:sz w:val="20"/>
                <w:szCs w:val="20"/>
              </w:rPr>
              <w:t>̦</w:t>
            </w:r>
            <w:r>
              <w:rPr>
                <w:rFonts w:cs="Arial Narrow" w:ascii="Arial Narrow" w:hAnsi="Arial Narrow"/>
                <w:sz w:val="20"/>
                <w:szCs w:val="20"/>
              </w:rPr>
              <w:t>ii in prevenirea incendiilor” - soluţie de sistem de monitorizare independent de reţeaua de alimentare cu energie electrică şi respectiv de reţeaua de date; Buget: 134000RON; Echipa : asistent dr. Bonteanu Gabriel (coordonator), drd. Nica Alexandru-Ioan (memebru), drd. Savinescu Viorel-Stefan (membru); Evaluare: 24/25; In derulare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Alte lucrări de proiectare-cercetare-dezvolta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2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09"/>
          <w:tab w:val="left" w:pos="7680" w:leader="none"/>
        </w:tabs>
        <w:autoSpaceDE w:val="false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) Fiecare lucrare este prezentată, în limba în care a fost publicată / expusă, corespunzător structurii "I, II, III, IV, V, VI", unde: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lang w:val="it-IT"/>
        </w:rPr>
        <w:t>I - indicativul ( T1, T2 etc.; Ca1, Ca2 etc.; …), care se scrie "bold" la lucrările realizate după acordarea ultimului titlu didactic/ grad profesional (</w:t>
      </w:r>
      <w:r>
        <w:rPr>
          <w:rFonts w:cs="Arial" w:ascii="Arial" w:hAnsi="Arial"/>
          <w:b/>
          <w:sz w:val="18"/>
          <w:lang w:val="it-IT"/>
        </w:rPr>
        <w:t>Ca1</w:t>
      </w:r>
      <w:r>
        <w:rPr>
          <w:rFonts w:cs="Arial" w:ascii="Arial" w:hAnsi="Arial"/>
          <w:sz w:val="18"/>
          <w:lang w:val="it-IT"/>
        </w:rPr>
        <w:t xml:space="preserve">, </w:t>
      </w:r>
      <w:r>
        <w:rPr>
          <w:rFonts w:cs="Arial" w:ascii="Arial" w:hAnsi="Arial"/>
          <w:b/>
          <w:sz w:val="18"/>
          <w:lang w:val="it-IT"/>
        </w:rPr>
        <w:t xml:space="preserve">I1 </w:t>
      </w:r>
      <w:r>
        <w:rPr>
          <w:rFonts w:cs="Arial" w:ascii="Arial" w:hAnsi="Arial"/>
          <w:sz w:val="18"/>
          <w:lang w:val="it-IT"/>
        </w:rPr>
        <w:t xml:space="preserve">etc., după caz); 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II - autorii în ordinea din publicaţie, cu scriere "bold" </w:t>
      </w:r>
      <w:r>
        <w:rPr>
          <w:rFonts w:cs="Arial" w:ascii="Arial" w:hAnsi="Arial"/>
          <w:b/>
          <w:sz w:val="18"/>
          <w:lang w:val="it-IT"/>
        </w:rPr>
        <w:t>a candidatului</w:t>
      </w:r>
      <w:r>
        <w:rPr>
          <w:rFonts w:cs="Arial" w:ascii="Arial" w:hAnsi="Arial"/>
          <w:sz w:val="18"/>
          <w:lang w:val="it-IT"/>
        </w:rPr>
        <w:t xml:space="preserve">; 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18"/>
          <w:lang w:val="it-IT"/>
        </w:rPr>
        <w:t xml:space="preserve">III </w:t>
      </w:r>
      <w:r>
        <w:rPr>
          <w:rFonts w:cs="Arial" w:ascii="Arial" w:hAnsi="Arial"/>
          <w:i/>
          <w:sz w:val="18"/>
          <w:lang w:val="it-IT"/>
        </w:rPr>
        <w:t>-  titlul</w:t>
      </w:r>
      <w:r>
        <w:rPr>
          <w:rFonts w:cs="Arial" w:ascii="Arial" w:hAnsi="Arial"/>
          <w:sz w:val="18"/>
          <w:lang w:val="it-IT"/>
        </w:rPr>
        <w:t>, scris "italic";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18"/>
          <w:lang w:val="it-IT"/>
        </w:rPr>
        <w:t>IV - editura sau revista sau manifestarea şi/sau alte elemente de localizare, după caz;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V - intervalul de pagini din publicaţie, respectiv, pp …-…, numărul total de pagini, respectiv, … pg., sau alte date similare, după caz;</w:t>
      </w:r>
    </w:p>
    <w:p>
      <w:pPr>
        <w:pStyle w:val="Normal"/>
        <w:autoSpaceDE w:val="false"/>
        <w:spacing w:before="0" w:after="120"/>
        <w:ind w:left="284" w:hanging="284"/>
        <w:rPr/>
      </w:pPr>
      <w:r>
        <w:rPr>
          <w:rFonts w:cs="Arial" w:ascii="Arial" w:hAnsi="Arial"/>
          <w:sz w:val="18"/>
          <w:lang w:val="it-IT"/>
        </w:rPr>
        <w:t>VI - anul sau perioada de realizare, după caz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(2) În cadrul fiecărui grup de lucrări (Ca1, Ca2 etc.; I1, I2 etc. ; …), lucrările sunt în ordine invers cronologică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(3) În cazul în care o grupă de lucrări nu se regăseşte în activitatea candidatului, respectiva grupă poate fi eliminată din listă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 xml:space="preserve">(4) Candidaţii au libertatea să completeze lista </w:t>
      </w:r>
      <w:r>
        <w:rPr>
          <w:rFonts w:cs="Arial" w:ascii="Arial" w:hAnsi="Arial"/>
          <w:sz w:val="18"/>
          <w:lang w:val="ro-RO"/>
        </w:rPr>
        <w:t>şi cu alte grupe de lucrări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tabs>
          <w:tab w:val="clear" w:pos="709"/>
          <w:tab w:val="left" w:pos="8931" w:leader="none"/>
          <w:tab w:val="left" w:pos="9639" w:leader="none"/>
        </w:tabs>
        <w:autoSpaceDE w:val="false"/>
        <w:ind w:firstLine="7230"/>
        <w:rPr/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Data: 01.08.201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ind w:left="6370" w:firstLine="7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andidat, </w:t>
      </w:r>
    </w:p>
    <w:p>
      <w:pPr>
        <w:pStyle w:val="Normal"/>
        <w:autoSpaceDE w:val="false"/>
        <w:ind w:left="720" w:firstLine="720"/>
        <w:jc w:val="right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BONTEANU GABRIEL         </w:t>
      </w:r>
      <w:r>
        <w:rPr>
          <w:rFonts w:cs="Arial" w:ascii="Arial" w:hAnsi="Arial"/>
          <w:sz w:val="18"/>
        </w:rPr>
        <w:t>,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8"/>
        </w:rPr>
        <w:t>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-R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  <w:sz w:val="16"/>
      </w:rPr>
      <w:t>Formular TUIASI.POB.08-F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63410</wp:posOffset>
              </wp:positionH>
              <wp:positionV relativeFrom="paragraph">
                <wp:posOffset>635</wp:posOffset>
              </wp:positionV>
              <wp:extent cx="55880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1pt;mso-wrap-distance-left:0pt;mso-wrap-distance-right:0pt;mso-wrap-distance-top:0pt;mso-wrap-distance-bottom:0pt;margin-top:0.05pt;mso-position-vertical-relative:text;margin-left:54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4z1">
    <w:name w:val="WW8Num4z1"/>
    <w:qFormat/>
    <w:rPr>
      <w:rFonts w:ascii="Arial" w:hAnsi="Arial" w:eastAsia="Times New Roman" w:cs="Arial"/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-4"/>
      <w:sz w:val="16"/>
      <w:szCs w:val="16"/>
    </w:rPr>
  </w:style>
  <w:style w:type="character" w:styleId="WW8Num7z0">
    <w:name w:val="WW8Num7z0"/>
    <w:qFormat/>
    <w:rPr>
      <w:rFonts w:ascii="Symbol" w:hAnsi="Symbol" w:cs="Symbol"/>
      <w:spacing w:val="-4"/>
      <w:sz w:val="16"/>
      <w:szCs w:val="16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eastAsia="Times New Roman" w:cs="Arial"/>
      <w:b/>
      <w:bCs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rFonts w:ascii="Times New Roman-R;Arial" w:hAnsi="Times New Roman-R;Arial" w:cs="Times New Roman-R;Arial"/>
      <w:sz w:val="20"/>
      <w:szCs w:val="20"/>
      <w:lang w:val="ro-RO"/>
    </w:rPr>
  </w:style>
  <w:style w:type="character" w:styleId="Yiv0008041761">
    <w:name w:val="yiv0008041761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inutcadru">
    <w:name w:val="Conținut cadru"/>
    <w:basedOn w:val="Normal"/>
    <w:qFormat/>
    <w:pPr/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Titlu">
    <w:name w:val="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Subtitrare">
    <w:name w:val="Subtitrar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Cuprinscadru">
    <w:name w:val="Cuprins cadru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55:00Z</dcterms:created>
  <dc:creator>Delia Toderean</dc:creator>
  <dc:description/>
  <cp:keywords/>
  <dc:language>en-US</dc:language>
  <cp:lastModifiedBy>gbonteanu gbonteanu</cp:lastModifiedBy>
  <cp:lastPrinted>2011-07-18T09:56:00Z</cp:lastPrinted>
  <dcterms:modified xsi:type="dcterms:W3CDTF">2019-08-27T10:55:00Z</dcterms:modified>
  <cp:revision>2</cp:revision>
  <dc:subject/>
  <dc:title>TUIASI.POB.08-F7</dc:title>
</cp:coreProperties>
</file>