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Anexa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Tehnică “Gheorghe Asachi” din Ia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Arial" w:ascii="Arial" w:hAnsi="Arial"/>
        </w:rPr>
        <w:t>Nr. înregistrare …………………………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 xml:space="preserve">Subsemnatul(a) .............................................................. , angajat(a) al(a) Universitatii .............. ................................. din 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pt-BR"/>
        </w:rPr>
        <w:t xml:space="preserve">, pentru acoperirea aceluiasi tip de cheltuieli in desfasurarea mobilitatii de </w:t>
      </w:r>
      <w:r>
        <w:rPr>
          <w:rFonts w:cs="Georgia" w:ascii="Georgia" w:hAnsi="Georgia"/>
          <w:highlight w:val="yellow"/>
          <w:lang w:val="pt-BR"/>
        </w:rPr>
        <w:t>predare/formare</w:t>
      </w:r>
      <w:r>
        <w:rPr>
          <w:rFonts w:cs="Georgia" w:ascii="Georgia" w:hAnsi="Georgia"/>
          <w:lang w:val="pt-BR"/>
        </w:rPr>
        <w:t xml:space="preserve"> efectuate in anul universitar ..................................., in perioada ......................................................,  la Universitatea/ Intreprinderea ................................................... .</w:t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0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2:20:00Z</dcterms:modified>
  <cp:revision>2</cp:revision>
  <dc:subject/>
  <dc:title>Declaratie de evitare a dublei finantari</dc:title>
</cp:coreProperties>
</file>