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Facultatea de Design Industrial și Managementul Afacerilor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>Departamentul Ingineria Tricoturilor și a Confecțiilor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Concurs pentru ocuparea postului de Profesor universitar, poziția 6 din Statul de funcţii</w:t>
      </w:r>
      <w:r>
        <w:rPr>
          <w:b/>
          <w:lang w:val="ro-RO"/>
        </w:rPr>
        <w:t xml:space="preserve">  </w:t>
      </w:r>
      <w:r>
        <w:rPr>
          <w:lang w:val="ro-RO"/>
        </w:rPr>
        <w:t xml:space="preserve"> 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Disciplinele postului:  </w:t>
        <w:tab/>
        <w:t>Confortul si functiile produselor vestimentare si din piele</w:t>
      </w:r>
    </w:p>
    <w:p>
      <w:pPr>
        <w:pStyle w:val="Normal"/>
        <w:spacing w:lineRule="auto" w:line="360"/>
        <w:ind w:left="2160" w:firstLine="720"/>
        <w:jc w:val="both"/>
        <w:rPr>
          <w:lang w:val="ro-RO"/>
        </w:rPr>
      </w:pPr>
      <w:r>
        <w:rPr>
          <w:lang w:val="ro-RO"/>
        </w:rPr>
        <w:t>Structurarea funcţională a produselor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TEMATICA </w:t>
      </w:r>
      <w:r>
        <w:rPr>
          <w:caps/>
          <w:szCs w:val="24"/>
          <w:lang w:val="ro-RO"/>
        </w:rPr>
        <w:t>de concurs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 xml:space="preserve">pentru ocuparea postului de Profesor universitar 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it-IT"/>
        </w:rPr>
      </w:pPr>
      <w:r>
        <w:rPr>
          <w:lang w:val="it-IT"/>
        </w:rPr>
        <w:t>Abordarea sistemica a relatiei corp-imbracaminte-med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val="it-IT"/>
        </w:rPr>
        <w:t>Proiectarea termofunctionala a produselo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it-IT"/>
        </w:rPr>
      </w:pPr>
      <w:r>
        <w:rPr>
          <w:lang w:val="it-IT"/>
        </w:rPr>
        <w:t>Evaluarea confortului la purtarea imbracaminte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it-IT"/>
        </w:rPr>
      </w:pPr>
      <w:r>
        <w:rPr>
          <w:lang w:val="it-IT"/>
        </w:rPr>
        <w:t>Confortul termofiziologi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it-IT"/>
        </w:rPr>
      </w:pPr>
      <w:r>
        <w:rPr>
          <w:lang w:val="it-IT"/>
        </w:rPr>
        <w:t>Confortul senzorial.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Bibliograf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1] L.Fourt and N.R.S. Hollies, Clothing :Comfort and Function, New York, 19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lang w:val="ro-RO"/>
        </w:rPr>
      </w:pPr>
      <w:r>
        <w:rPr>
          <w:lang w:val="ro-RO"/>
        </w:rPr>
        <w:t>[2] K.Slater, Human Comfort, Thomas Sprinfield, USA,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 xml:space="preserve">[3] *** The Science of clothing Comfort, Textile Progress, Vol.31., No. 1/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lang w:val="ro-RO"/>
        </w:rPr>
      </w:pPr>
      <w:r>
        <w:rPr>
          <w:lang w:val="ro-RO"/>
        </w:rPr>
        <w:t>[4] A. Cutreza, Confortul la purtarea îmbrăcămintei, Ed. Junimea, 19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5] G.J.Pontrelli, Partial Analysis of Comfort”s Gestalt , in Clothing Comfort, 1977,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6] Y.Li, J.H.Keighley,  F.G.Hampton, Physiological Responses and Psychological sensation in Wearer Trials with Knitted Sportswear, Ergonomics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lang w:val="ro-RO"/>
        </w:rPr>
      </w:pPr>
      <w:r>
        <w:rPr>
          <w:lang w:val="ro-RO"/>
        </w:rPr>
        <w:t>[7] N.R.S.Hollies , A.G.Custer, C.J.Morin, M.E.Howard, A. Human Perception Analysis Approach to Clothing comfort, Textile Research Jornal, 1979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Decan,                                                            Director departament,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 xml:space="preserve">Conf.dr.ing. Mariana Ursache </w:t>
        <w:tab/>
        <w:tab/>
        <w:t xml:space="preserve">      Conf. dr. ing. Savin Dorin Ionesi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>“</w:t>
      </w:r>
      <w:r>
        <w:rPr>
          <w:b/>
          <w:lang w:val="en-GB"/>
        </w:rPr>
        <w:t>GHEORGHE ASACHI” TECHNICAL UNIVERSITY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OF IASI 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Faculty of Industrial Design and Business Management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rPr/>
      </w:pPr>
      <w:r>
        <w:rPr>
          <w:b/>
          <w:lang w:val="en-GB"/>
        </w:rPr>
        <w:t>Knitting and Clothing Engineering Department</w:t>
      </w:r>
      <w:r>
        <w:rPr>
          <w:lang w:val="en-GB"/>
        </w:rPr>
        <w:tab/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 xml:space="preserve">Competition for the position of </w:t>
      </w:r>
      <w:r>
        <w:rPr>
          <w:bCs/>
          <w:lang w:val="en-GB"/>
        </w:rPr>
        <w:t>Professor, position 6 from</w:t>
      </w:r>
      <w:r>
        <w:rPr>
          <w:lang w:val="en-GB"/>
        </w:rPr>
        <w:t xml:space="preserve"> the List of Positions for Academic Staff</w:t>
      </w:r>
      <w:r>
        <w:rPr>
          <w:b/>
          <w:lang w:val="en-GB"/>
        </w:rPr>
        <w:t xml:space="preserve">  </w:t>
      </w:r>
      <w:r>
        <w:rPr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Position subjects:  </w:t>
        <w:tab/>
      </w:r>
      <w:r>
        <w:rPr/>
        <w:t>Comfort and functions of clothing and leather products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ab/>
        <w:tab/>
        <w:tab/>
      </w:r>
      <w:r>
        <w:rPr>
          <w:lang w:val="ro-RO"/>
        </w:rPr>
        <w:t>Functional structure of products</w:t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  <w:t>TOPICS OF COMPETITION</w:t>
      </w:r>
    </w:p>
    <w:p>
      <w:pPr>
        <w:pStyle w:val="Normal"/>
        <w:spacing w:lineRule="auto" w:line="360"/>
        <w:jc w:val="center"/>
        <w:rPr>
          <w:i/>
          <w:i/>
          <w:lang w:val="en-GB"/>
        </w:rPr>
      </w:pPr>
      <w:r>
        <w:rPr>
          <w:lang w:val="en-GB"/>
        </w:rPr>
        <w:t xml:space="preserve">For the position of </w:t>
      </w:r>
      <w:r>
        <w:rPr>
          <w:b/>
          <w:lang w:val="en-GB"/>
        </w:rPr>
        <w:t>Professor</w:t>
      </w:r>
    </w:p>
    <w:p>
      <w:pPr>
        <w:pStyle w:val="Normal"/>
        <w:spacing w:lineRule="auto" w:line="360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en-GB"/>
        </w:rPr>
        <w:t>The systemic approach to body-clothing-environment relationshi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GB"/>
        </w:rPr>
        <w:t>Clothing thermofunctional desig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GB"/>
        </w:rPr>
        <w:t xml:space="preserve">The clothing evaluation of comfort to wea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en-GB"/>
        </w:rPr>
        <w:t>The thermophisyological comfo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en-GB"/>
        </w:rPr>
        <w:t xml:space="preserve">The sensorial comfort. </w:t>
      </w:r>
    </w:p>
    <w:p>
      <w:pPr>
        <w:pStyle w:val="Normal"/>
        <w:spacing w:lineRule="auto" w:line="360"/>
        <w:ind w:left="72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Bibliograph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1] L.Fourt and N.R.S. Hollies, Clothing :Comfort and Function, New York, 197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lang w:val="ro-RO"/>
        </w:rPr>
      </w:pPr>
      <w:r>
        <w:rPr>
          <w:lang w:val="ro-RO"/>
        </w:rPr>
        <w:t>[2] K.Slater, Human Comfort, Thomas Sprinfield, USA, 198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 xml:space="preserve">[3] *** The Science of clothing Comfort, Textile Progress, Vol.31., No. 1/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4] A. Cutreza, Confortul la purtarea îmbrăcămintei, Ed. Junimea, 19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5]G.J.Pontrelli, Partial Analysis of Comfort”s Gestalt , in Clothing Comfort, 1977,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/>
      </w:pPr>
      <w:r>
        <w:rPr>
          <w:lang w:val="ro-RO"/>
        </w:rPr>
        <w:t>[6] Y.Li, J.H.Keighley,  F.G.Hampton, Physiological Responses and Psychological sensation in Wearer Trials with Knitted Sportswear, Ergonomics, 19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lang w:val="ro-RO"/>
        </w:rPr>
      </w:pPr>
      <w:r>
        <w:rPr>
          <w:lang w:val="ro-RO"/>
        </w:rPr>
        <w:t>[7] N.R.S.Hollies , A.G.custer, C.J.Morin, M.E.Howard, A. Human Perception Analysis Approach to Clothing comfort, Textile Research Jornal, 1979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jc w:val="center"/>
        <w:rPr/>
      </w:pPr>
      <w:r>
        <w:rPr>
          <w:lang w:val="en-GB"/>
        </w:rPr>
        <w:t>Dean</w:t>
        <w:tab/>
        <w:tab/>
        <w:tab/>
        <w:tab/>
        <w:tab/>
        <w:tab/>
        <w:t>Head of department,</w:t>
      </w:r>
    </w:p>
    <w:p>
      <w:pPr>
        <w:pStyle w:val="Normal"/>
        <w:spacing w:lineRule="auto" w:line="360"/>
        <w:rPr/>
      </w:pPr>
      <w:r>
        <w:rPr>
          <w:lang w:val="en-GB"/>
        </w:rPr>
        <w:t>Associate Prof. Mariana Ursache, PhD eng.   Associate Prof. Savin Dorin Ionesi, PhD e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" w:hAnsi="Arial" w:cs="Arial"/>
      <w:sz w:val="24"/>
      <w:lang w:val="en-US"/>
    </w:rPr>
  </w:style>
  <w:style w:type="character" w:styleId="SubsolCaracter">
    <w:name w:val="Subsol Caracte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14:00Z</dcterms:created>
  <dc:creator>prorectorat</dc:creator>
  <dc:description/>
  <cp:keywords/>
  <dc:language>en-US</dc:language>
  <cp:lastModifiedBy>Secretar_Sef</cp:lastModifiedBy>
  <cp:lastPrinted>2020-03-13T09:35:00Z</cp:lastPrinted>
  <dcterms:modified xsi:type="dcterms:W3CDTF">2020-03-16T10:14:00Z</dcterms:modified>
  <cp:revision>2</cp:revision>
  <dc:subject/>
  <dc:title>Nr</dc:title>
</cp:coreProperties>
</file>