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Liviu ȚIGĂERU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hyperlink r:id="rId6">
              <w:r>
                <w:drawing>
                  <wp:anchor behindDoc="0" distT="0" distB="0" distL="0" distR="71755" simplePos="0" locked="0" layoutInCell="1" allowOverlap="1" relativeHeight="1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26365" cy="144145"/>
                    <wp:effectExtent l="0" t="0" r="0" b="0"/>
                    <wp:wrapSquare wrapText="bothSides"/>
                    <wp:docPr id="4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84" t="-249" r="-284" b="-2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6365" cy="1441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</w:rPr>
                <w:t>ltigaeru</w:t>
              </w:r>
              <w:r>
                <w:rPr>
                  <w:rStyle w:val="InternetLink"/>
                  <w:lang w:val="ro-RO" w:eastAsia="hi-IN" w:bidi="hi-IN"/>
                </w:rPr>
                <w:t>@etti.tuiasi.ro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M </w:t>
            </w:r>
            <w:r>
              <w:rPr>
                <w:rStyle w:val="ECVHeadingContactDetails"/>
              </w:rPr>
              <w:t xml:space="preserve">| Data naşterii </w:t>
            </w:r>
            <w:r>
              <w:rPr>
                <w:rStyle w:val="ECVContactDetails"/>
              </w:rPr>
              <w:t>21/10/1970</w:t>
            </w:r>
            <w:r>
              <w:rPr/>
              <w:t xml:space="preserve"> 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 xml:space="preserve">Română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pacing w:before="0" w:after="85"/>
              <w:rPr/>
            </w:pPr>
            <w:r>
              <w:rPr/>
              <w:t>Conferențiar universitar</w:t>
            </w:r>
          </w:p>
          <w:p>
            <w:pPr>
              <w:pStyle w:val="ECVOrganisationDetails"/>
              <w:rPr/>
            </w:pPr>
            <w:r>
              <w:rPr/>
              <w:t xml:space="preserve">Poziția 9 din statul de funcții al Departamentului de Bazele Electronicii </w:t>
            </w:r>
          </w:p>
          <w:p>
            <w:pPr>
              <w:pStyle w:val="ECVOrganisationDetails"/>
              <w:rPr/>
            </w:pPr>
            <w:r>
              <w:rPr/>
              <w:t>Facultatea de Electronică, Telecomunicații și Tehnologia Informației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Universitatea Tehnică „Gheorghe Asachi” din Iaș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4 –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Șef de lucrări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Tehnică „Gheorghe Asachi” din Iași, </w:t>
            </w:r>
          </w:p>
          <w:p>
            <w:pPr>
              <w:pStyle w:val="ECVOrganisationDetails"/>
              <w:spacing w:before="0" w:after="85"/>
              <w:rPr/>
            </w:pPr>
            <w:r>
              <w:rPr/>
              <w:t>Facultatea de Electronică, Telecomunicații și Tehnologia Informație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/>
            </w:pPr>
            <w:r>
              <w:rPr/>
              <w:t>Activități didactice / Activități de cercetar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7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0 – 200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Tehnică „Gheorghe Asachi” din Iași, </w:t>
            </w:r>
          </w:p>
          <w:p>
            <w:pPr>
              <w:pStyle w:val="ECVOrganisationDetails"/>
              <w:spacing w:before="0" w:after="85"/>
              <w:rPr/>
            </w:pPr>
            <w:r>
              <w:rPr/>
              <w:t>Facultatea de Electronică, Telecomunicații și Tehnologia Informației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/>
            </w:pPr>
            <w:r>
              <w:rPr/>
              <w:t>Activități didactice / Activități de cercetare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8 – 200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„Ștefan cel Mare” din Suceava, </w:t>
            </w:r>
          </w:p>
          <w:p>
            <w:pPr>
              <w:pStyle w:val="ECVOrganisationDetails"/>
              <w:spacing w:before="0" w:after="85"/>
              <w:rPr/>
            </w:pPr>
            <w:r>
              <w:rPr/>
              <w:t>Facultatea de Inginerie Electrică și Știința Calculatoarelor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rFonts w:eastAsia="ArialMT;Arial" w:cs="ArialMT;Arial"/>
                <w:szCs w:val="18"/>
              </w:rPr>
            </w:pPr>
            <w:r>
              <w:rPr>
                <w:rFonts w:eastAsia="ArialMT;Arial" w:cs="ArialMT;Arial"/>
                <w:szCs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eastAsia="ArialMT;Arial" w:cs="ArialMT;Arial"/>
                <w:szCs w:val="18"/>
              </w:rPr>
            </w:pPr>
            <w:r>
              <w:rPr>
                <w:rFonts w:eastAsia="ArialMT;Arial" w:cs="ArialMT;Arial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/>
            </w:pPr>
            <w:r>
              <w:rPr/>
              <w:t>Activități didactice / Activități de cercetare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rFonts w:eastAsia="ArialMT;Arial" w:cs="ArialMT;Arial"/>
                <w:szCs w:val="18"/>
              </w:rPr>
            </w:pPr>
            <w:r>
              <w:rPr>
                <w:rFonts w:eastAsia="ArialMT;Arial" w:cs="ArialMT;Arial"/>
                <w:szCs w:val="18"/>
              </w:rPr>
            </w:r>
          </w:p>
        </w:tc>
      </w:tr>
    </w:tbl>
    <w:p>
      <w:pPr>
        <w:pStyle w:val="ECVComments"/>
        <w:rPr/>
      </w:pPr>
      <w:r>
        <w:rPr/>
        <w:tab/>
      </w:r>
    </w:p>
    <w:tbl>
      <w:tblPr>
        <w:tblW w:w="17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6 – 199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Preparator universitar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„Ștefan cel Mare” din Suceava, </w:t>
            </w:r>
          </w:p>
          <w:p>
            <w:pPr>
              <w:pStyle w:val="ECVOrganisationDetails"/>
              <w:spacing w:before="0" w:after="85"/>
              <w:rPr/>
            </w:pPr>
            <w:r>
              <w:rPr/>
              <w:t>Facultatea de Inginerie Electrică și Știința Calculatoarelor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/>
            </w:pPr>
            <w:r>
              <w:rPr/>
              <w:t xml:space="preserve">Activități didactice 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Comments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2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3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8 – 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octor inginer, inginerie electronică și telecomunicații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144" w:after="144"/>
              <w:rPr/>
            </w:pPr>
            <w:r>
              <w:rPr/>
              <w:t xml:space="preserve">Universitatea Tehnică “Gheorghe Asachi” din Iași </w:t>
            </w:r>
          </w:p>
          <w:p>
            <w:pPr>
              <w:pStyle w:val="ECVOrganisationDetails"/>
              <w:spacing w:before="0" w:after="85"/>
              <w:rPr/>
            </w:pPr>
            <w:r>
              <w:rPr/>
              <w:t>Facultatea de Electronică, Telecomunicații și Tehnologia Informației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ercetare în domeniul implementării hardware a algoritmilor inteligenți utilizați în comanda dispozitivelor electronice din convertoarele electronice de puter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ză de doctorat: ”Studii și contribuții la dezvoltarea unor circuite de comandă inteligentă pentru dispozitivele electronice de putere” (2005). Conducător științific: prof.dr.ing. Dimitrie Alexa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3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6 - 199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, convertoare electronice de pute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144" w:after="144"/>
              <w:rPr/>
            </w:pPr>
            <w:r>
              <w:rPr/>
              <w:t xml:space="preserve">Universitatea Tehnică “Gheorghe Asachi” din Iași </w:t>
            </w:r>
          </w:p>
          <w:p>
            <w:pPr>
              <w:pStyle w:val="ECVOrganisationDetails"/>
              <w:spacing w:before="0" w:after="85"/>
              <w:rPr/>
            </w:pPr>
            <w:r>
              <w:rPr/>
              <w:t>Facultatea de Electronică și Telecomunicații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0 – 199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giner diplomat, electronică și telecomunicații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144" w:after="144"/>
              <w:rPr/>
            </w:pPr>
            <w:r>
              <w:rPr/>
              <w:t xml:space="preserve">Universitatea Tehnică “Gheorghe Asachi” din Iași </w:t>
            </w:r>
          </w:p>
          <w:p>
            <w:pPr>
              <w:pStyle w:val="ECVOrganisationDetails"/>
              <w:spacing w:before="0" w:after="85"/>
              <w:rPr/>
            </w:pPr>
            <w:r>
              <w:rPr/>
              <w:t>Facultatea de Electronică și Telecomunicații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08"/>
        <w:gridCol w:w="36"/>
        <w:gridCol w:w="1472"/>
        <w:gridCol w:w="26"/>
        <w:gridCol w:w="1483"/>
        <w:gridCol w:w="16"/>
        <w:gridCol w:w="1492"/>
        <w:gridCol w:w="8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 maternă</w:t>
            </w:r>
          </w:p>
        </w:tc>
        <w:tc>
          <w:tcPr>
            <w:tcW w:w="7542" w:type="dxa"/>
            <w:gridSpan w:val="9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Limba 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9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4"/>
            <w:tcBorders/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4"/>
            <w:tcBorders/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/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2 </w:t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2 </w:t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1 </w:t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1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9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11">
              <w:r>
                <w:rPr>
                  <w:rStyle w:val="InternetLink"/>
                  <w:lang w:val="ro-RO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roiecte de cercetare</w:t>
            </w:r>
          </w:p>
          <w:p>
            <w:pPr>
              <w:pStyle w:val="ECVLeftDetails"/>
              <w:rPr/>
            </w:pPr>
            <w:r>
              <w:rPr/>
              <w:t>(director de proiect)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„</w:t>
            </w:r>
            <w:r>
              <w:rPr>
                <w:rFonts w:eastAsia="Arial" w:cs="Arial"/>
                <w:i/>
                <w:iCs/>
                <w:sz w:val="20"/>
                <w:szCs w:val="20"/>
              </w:rPr>
              <w:t xml:space="preserve"> </w:t>
            </w:r>
            <w:r>
              <w:rPr/>
              <w:t>Solutii pentru implementarea in tehnologii VLSI a sistemelor inspirate de organismele biologice”</w:t>
            </w:r>
          </w:p>
          <w:p>
            <w:pPr>
              <w:pStyle w:val="ECVSectionBullet"/>
              <w:ind w:left="138" w:hanging="0"/>
              <w:rPr/>
            </w:pPr>
            <w:r>
              <w:rPr/>
              <w:t>Proiect CNCS – UEFISCDI, nr. proiect PN-II-IDEI, cod CNCSIS nr. 2397</w:t>
            </w:r>
          </w:p>
          <w:p>
            <w:pPr>
              <w:pStyle w:val="ECVSectionBullet"/>
              <w:ind w:left="138" w:hanging="0"/>
              <w:rPr/>
            </w:pPr>
            <w:r>
              <w:rPr/>
              <w:t>Perioada 2008-2010.</w:t>
            </w:r>
          </w:p>
          <w:p>
            <w:pPr>
              <w:pStyle w:val="ECVSectionBullet"/>
              <w:ind w:left="138" w:hanging="0"/>
              <w:rPr/>
            </w:pPr>
            <w:r>
              <w:rPr/>
              <w:t>Buget total 175727 le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 relevante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.Tigaeru, ”A programmable analog membership function circuit for hybrid-mode fuzzy systems”, IEE Electronics Letters, vol.39, no.8, pp. 642-644, 2003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.Tigaeru, G. Bonteanu, ”A Neuron Model for FPGA Spiking Neuronal Network Implementation”, Advances in Electrical and Computer Engineering, vol.11, nr.4, pp. 29-36, 2011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.Ţigăeru, ”Automatic Fuzzy Contrast Enhancement of Weather Degraded Images”, 14th International Symposium on Signal Circuits &amp; Systems, ISSCS 2019, Iasi, Romania, 2019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.Ţigăeru, ”FPGA Implementation of a Fuzzy Rule Based Contrast Enhancement System for Real Time Applications”, 22nd International Conference on System Theory, Control and Computing, ICSTCC, Sinaia, Romania, pp.117-122, 2018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. Ursaru, C. Aghion, M. Lucanu, L.Ţigăeru, ”Pulse width Modulation Command Systems Used for the Optimization of Three Phase Inverter”, Advances in Electrical and Computer Engineering, vol. 9, no. 1, pp. 22-27, 2009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. Diordiev, O. Ursaru, M. Lucanu, L. Ţigăeru, A hybrid PID-fuzzy controller for DC/DC converters, International Symposium on Signal Circuits &amp; Systems, Iasi, Romania, pp. 97-101, 2003.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ărti publicat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Dispozitive Electronice și Electronică Analogică “, autor Liviu Țigăeru, ed. PIM, 2020. 263 pagini format B5, ISBN 978-606-13-5534-1</w:t>
            </w:r>
          </w:p>
          <w:p>
            <w:pPr>
              <w:pStyle w:val="ECVSectionBullet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”</w:t>
            </w:r>
            <w:r>
              <w:rPr/>
              <w:t>Componente și Circuite Electronice Pasive“, autor Liviu Țigăeru, ed. PIM, 2019. 231 pagini format B5, ISBN 978-606-13-5134-3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”</w:t>
            </w:r>
            <w:r>
              <w:rPr/>
              <w:t>Sisteme digitale implementate pe dispozitive FPGA“, autor Liviu Țigăeru, ed. PIM, 2019. 230 pagini format B5, ISBN 978-606-13-5133-6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Dispozitive Electronice și Electronică Analogică. Lucrări de laborator “, autor Liviu Țigăeru, ed. PIM, 2020. 211 pagini format B5, ISBN 978-606-13-5535-8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kern w:val="2"/>
          <w:sz w:val="18"/>
          <w:szCs w:val="18"/>
          <w:lang w:val="en-US" w:eastAsia="zh-CN"/>
        </w:rPr>
      </w:pPr>
      <w:r>
        <w:rPr>
          <w:sz w:val="18"/>
          <w:szCs w:val="18"/>
        </w:rPr>
        <w:t>Iași, 05 MAI 2020</w:t>
        <w:tab/>
        <w:tab/>
        <w:tab/>
        <w:tab/>
        <w:tab/>
        <w:tab/>
        <w:tab/>
        <w:tab/>
        <w:tab/>
        <w:t>Ș.l.dr.ing. LIVIU ȚIGĂERU</w:t>
      </w:r>
    </w:p>
    <w:p>
      <w:pPr>
        <w:pStyle w:val="Normal"/>
        <w:rPr>
          <w:kern w:val="2"/>
          <w:sz w:val="18"/>
          <w:szCs w:val="18"/>
          <w:lang w:val="en-US" w:eastAsia="zh-CN"/>
        </w:rPr>
      </w:pPr>
      <w:r>
        <w:rPr>
          <w:kern w:val="2"/>
          <w:sz w:val="18"/>
          <w:szCs w:val="18"/>
          <w:lang w:val="en-US" w:eastAsia="zh-CN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Nicolae Clej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Liviu Țigăer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  <w:lang w:val="en-U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Arial Narrow"/>
      <w:color w:val="000000"/>
      <w:spacing w:val="0"/>
      <w:kern w:val="0"/>
      <w:sz w:val="20"/>
      <w:szCs w:val="20"/>
      <w:lang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ltigaeru@etti.tuiasi.ro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yperlink" Target="https://europass.cedefop.europa.eu/ro/resources/european-language-levels-cefr" TargetMode="External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53:00Z</dcterms:created>
  <dc:creator>Liviu Tigaeru</dc:creator>
  <dc:description>Europass CV</dc:description>
  <cp:keywords>Europass CV Cedefop</cp:keywords>
  <dc:language>en-US</dc:language>
  <cp:lastModifiedBy>Liviu Tigaeru</cp:lastModifiedBy>
  <cp:lastPrinted>2020-01-07T19:31:00Z</cp:lastPrinted>
  <dcterms:modified xsi:type="dcterms:W3CDTF">2020-05-09T07:44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