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NIVERSITATEA </w:t>
      </w:r>
      <w:r>
        <w:rPr>
          <w:rFonts w:cs="Times New Roman" w:ascii="Times New Roman" w:hAnsi="Times New Roman"/>
          <w:sz w:val="24"/>
          <w:szCs w:val="24"/>
        </w:rPr>
        <w:t>TEHNICĂ „GHEORGHE ASACHI” DIN IAŞ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ŢIA GENERALĂ ADMINISTRATIV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IUL ACHIZIŢII PUBLIC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.</w:t>
      </w:r>
    </w:p>
    <w:p>
      <w:pPr>
        <w:pStyle w:val="Normal"/>
        <w:tabs>
          <w:tab w:val="clear" w:pos="708"/>
          <w:tab w:val="left" w:pos="634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e aprobă,</w:t>
      </w:r>
    </w:p>
    <w:p>
      <w:pPr>
        <w:pStyle w:val="Normal"/>
        <w:tabs>
          <w:tab w:val="clear" w:pos="708"/>
          <w:tab w:val="left" w:pos="634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CTOR,</w:t>
      </w:r>
    </w:p>
    <w:p>
      <w:pPr>
        <w:pStyle w:val="Normal"/>
        <w:tabs>
          <w:tab w:val="clear" w:pos="708"/>
          <w:tab w:val="left" w:pos="634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of.univ.dr.ing. Dan CAŞCAVAL</w:t>
      </w:r>
    </w:p>
    <w:p>
      <w:pPr>
        <w:pStyle w:val="Normal"/>
        <w:tabs>
          <w:tab w:val="clear" w:pos="708"/>
          <w:tab w:val="left" w:pos="634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vizat,</w:t>
      </w:r>
    </w:p>
    <w:p>
      <w:pPr>
        <w:pStyle w:val="Normal"/>
        <w:tabs>
          <w:tab w:val="clear" w:pos="708"/>
          <w:tab w:val="left" w:pos="634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irector General Administrativ,</w:t>
      </w:r>
    </w:p>
    <w:p>
      <w:pPr>
        <w:pStyle w:val="Normal"/>
        <w:tabs>
          <w:tab w:val="clear" w:pos="708"/>
          <w:tab w:val="left" w:pos="634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etru CONDRE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AT de NECESITATE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Vă rugăm prin prezenta să aprobaţi includerea în Programul anual al achiziţiilor publice şi implicit în Planul operaţional, pe anul 2021, a reperelor enumerate în următorul tabel, în conformitate cu prevederile Art. 11 şi 12 din Hotărârea de Guvern nr.395/02.06.2016, publicată în Monitorul Oficial partea I nr.423/06.06.2016, cu modificările şi completările ulterioare, pentru a avea posibilitatea achiziţionării acestora pe parcursul anului următor: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80"/>
        <w:gridCol w:w="3085"/>
        <w:gridCol w:w="183"/>
        <w:gridCol w:w="661"/>
        <w:gridCol w:w="755"/>
        <w:gridCol w:w="1066"/>
        <w:gridCol w:w="1066"/>
        <w:gridCol w:w="972"/>
      </w:tblGrid>
      <w:tr>
        <w:trPr>
          <w:trHeight w:val="57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crt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ul de clasificar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V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tit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oarea achiziţiei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imativ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sa de finanţare</w:t>
            </w:r>
          </w:p>
        </w:tc>
      </w:tr>
      <w:tr>
        <w:trPr>
          <w:trHeight w:val="62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se/servicii/lucrări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clusiv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V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lusiv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otă de 19%)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servicii nr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rvicii suport (tipărire/încărcare carduri) vouchere de vacanţ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23000-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de tipărire şi de livrar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produse nr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sumabile imprimante/copiatoare/fax cu excepţia hârtiei (cartuşe, tonere, cilindri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8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36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5120-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er pentru copiator  Canon IR20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EXV 14 – 1buc., Konica Minolta Biz Hub 308e TN 326 – 4 buc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5110-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pentru imprimanta las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F283X – 2buc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F280X – 2buc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erox 106R02778 – 6buc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erox Drum 101R00474 ptr. WorkCentre 3225 - 3buc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3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5110-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er pentru fax Canon FX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produse nr.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se papetarie/rechizite/hartie pentru birou, exclusiv hartia tipografica şi/sau copiato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8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84"/>
            </w:tblGrid>
            <w:tr>
              <w:trPr>
                <w:trHeight w:val="290" w:hRule="atLeast"/>
              </w:trPr>
              <w:tc>
                <w:tcPr>
                  <w:tcW w:w="78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o-RO"/>
                    </w:rPr>
                    <w:t>4438,00</w:t>
                  </w:r>
                </w:p>
              </w:tc>
            </w:tr>
          </w:tbl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50"/>
            </w:tblGrid>
            <w:tr>
              <w:trPr>
                <w:trHeight w:val="290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o-RO"/>
                    </w:rPr>
                    <w:t>5281,22</w:t>
                  </w:r>
                </w:p>
              </w:tc>
            </w:tr>
          </w:tbl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9410-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es autoadeziv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9230-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icuri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63000-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b de harti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30000-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erse caiet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52000-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ar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800-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ichete autocolant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12000-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s pentru stampil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00-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ier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52000-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ar plastic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64000-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ie plastic pentru îndosarier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320-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psator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53000-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ort dosar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210-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blioraft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24100-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erse prelungitoar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25100-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stic pentru bani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24200-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dă adezivă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41200-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ină de calcul de birou fără bandă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41100-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tter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63000-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b hârtie+suport plastic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41140-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foară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41200-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arfec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1200-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pici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7250-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t curatare ecran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221-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ort agrafe birou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4600-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ick USB memori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7250-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etele umed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4000-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vd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4000-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920-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hid corector pasta+diluant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330-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forator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21-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xuri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31-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ion mecanic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32-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 de rezerva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92400-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r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25-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identiator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25-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er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321-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apsator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64000-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onjă îndosarier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110-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ps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220-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rafe de birou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000-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e cu gamali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3132-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rd disk extern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produse nr.14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hnica de calcul – calculatoare PC (ptr.dotare birouri, săli curs etc.)(inclusiv tastatură, mouse, monitor etc. care se achiziţionează împreună cu calculatoru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3000-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personal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ituri proprii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produse nr.1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rimante, scanere, multifucţionale, copiatoa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0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2110-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rimanta laser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6110-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aner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produse nr.17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ese de schimb echipamente I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7460-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statura pc/ kit tastatura+mous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7410-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us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produse nr.1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ese de schimb componente reparatii bariere acces, instalatii alarmare, supraveghe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universitate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28120-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se schimb diverse pt. bariere acces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3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ratii calculato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administraţia universităţii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20000-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de reparare şi întreţinere computere personale şi computere portabil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X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3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ratii copiato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administraţia universităţii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13100-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e fotocopiatoar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3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paratii periferice informatic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administraţia universităţii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23200-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e reparare periferice informatic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35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paratii totemuri/firme luminoa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administraţia universităţii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00000-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erse servicii de reparar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XII. 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39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paratii jaluzel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administraţia universităţii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00000-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erse servicii de reparar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II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43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ratii si intretinere aparate instalatii de aer conditionat (de perete, de plafon, de fereastră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administraţia universităţii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32000-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de reparare şi de întreţinere instalaţii aer condiţionat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IV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servicii nr.44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ratii, intretinere si monitorizare echipamente de securitate (sisteme de alarmare in caz de efractie, sisteme detectie incendiu, sisteme supraveghere video, sisteme control acces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prezentul referat include necesarul pentru toată universitate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6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10000-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de reparare şi întreţinere echipament securitate (sisteme de alarmare in caz de efractie, sisteme detectie incendiu, sisteme supraveghere video, sisteme control acces )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11000-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de monitorizare pentru sistemele de larma antiefractie si interventie rapida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V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4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retinere lunara si revizie generala anuala ascenso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a universitate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95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50000-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e şi revizie generală ascensoar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V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servicii nr.4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sigurari RCA/CASCO vehicul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ota T.V.A. 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16100-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igurare auto rca obligatori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14110-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igurari auto casco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VI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4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xa drumuri nationale ptr. vehicu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6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12210-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if utilizare drumuri national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VII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49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TP vehicule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8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31200-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p inspectie tehnica periodica obligatorie (la microbuze la 6 luni)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IX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servicii nr. 5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enta transport vehicu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12000-3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ta transport aut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5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ulcanizare, echilibrare, schimb anvelope sezonie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7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16500-6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de vulcanizare, montare, echilibrar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52. Reparatii/revizii autovehicul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defectiuni accidentale, revizii, mentenantă preventivă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1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12100-4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e reparatii aut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I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servicii nr.5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raţii echipamente conexe pentru vehicule şi garaj au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10000-9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aratii echipamente conexe vehicule si garaj (revizii uşi, compresor, turbojet etc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II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5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lare/curatare autovehicule ext./int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inclusiv tapiterie/mocheta/covorase auto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12300-6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lare/curatare auto interior/exterio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IV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produse nr.5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ese de schimb si consumabile autovehicu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4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51100-3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velop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31000-6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umulatori aut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-0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se si accesorii auto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utie curatat geamuri 5l/buc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7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-0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ese si accesorii auto (total):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3,5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3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orizant auto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vete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stem de navigaţie (G.P.S.) auto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mele ştergător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V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produse nr.5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valoare carburant cu bonuri valorice pentru vehicule, motounelte, generatoar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universitate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43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32100-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nuri valorice benzina fara plumb – carnet 25 fil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17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34200-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nuri valorice motorina – carnet 25 fil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17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V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produse nr.5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lefoane mobile (terminale de telefonie mobilă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52000-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ane GSM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VI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6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ierat rap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00000-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postale si de curierat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VII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produse nr.6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mpile, timbru sec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universitate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4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09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55-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ort stampila lemn/automat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54-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siere de rezerva pentru stampile automat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53-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mpile cu text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51-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mpila de sigilare (rotunde)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7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50-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mpila de datare (cu datiera)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51-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mpila de sigilare (Timbru sec)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IX 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8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ntenanta soft Baza date achiziţi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3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20000-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u mentenanta soft baza de dat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9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alize medicale/radiologic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universitatea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tă T.V.A. 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48000-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de analize medicale obligatorii medicina muncii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9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valuare/examen psihologic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soferi microbuz + manager transport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tă T.V.A. 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47000-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medicina muncii evaluari specialitat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I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93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sigurari viata profesionale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tă T.V.A. 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10000-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de asigurari civil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II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94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zite/evaluări/examene medica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soferi microbuz + manager transport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tă T.V.A. 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41000-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ze medicale periodice salariati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IV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servicii nr.9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egătire profesională periodică obligatorie, conform prevederi legislative (personal îngrijire/cantină/pază, şoferi transport persoane etc.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prezentul referat cuprinde necesarul pentru şoferi microbuz + manager transport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11000-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u de formare profesională a salariaţilor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V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 9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gatire profesionala fără caracter obligatoriu, conform plan anual de pregătire profesională aprob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11000-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u de formare profesionala a salariatilor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V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9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ltiplica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21000-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multiplicare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VI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produse nr.14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le (sare industriala) pentru deszapezi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2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2120-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orura de calciu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82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VII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produse nr. 16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acute de identificare ptr. uz incaper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administraţia universităţii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23450-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cute identificare usi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IX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servicii nr.16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lizare legitimaţii personal angajat universita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8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23000-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realizare legitimaţii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L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ție publică de servicii nr.13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Încasare prin intermediul POS la platforma academică și/sau campus studențesc (cotă T.V.A. 0%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10000-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u încasare prin POS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ituri propri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LI.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ție publică de servicii F.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rvicii pentru încasarea taxelor achitate de către studenți prin utilizarea cardului bancar într-o platformă de plăți online (cotă T.V.A. 0%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10000-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u de încasare, prin plata cu cardul, într-o platformă de plăți online pentru campusul didactic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ituri proprii taxe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10000-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u de încasare, prin plata cu cardul, într-o platformă de plăți online pentru campusul didactic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ituri proprii tarif camin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otă de fundamentare (memoriu justificati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>Pentru buna desfăşurare a activităţilor este necesară achiziţionarea reperelor menţionate mai sus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Referatul cuprinde necesarul anual, pentru întregul an 2021, identificat până în acest moment, conform normelor legale în vigoare privind estimarea contractelor de achiziţie public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Viză de certificare,</w:t>
        <w:tab/>
        <w:t>Întocmit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Şef Serviciu Achiziţii Publice,                                          Ec. Eliza Custur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Ing. Radu BURAC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29:00Z</dcterms:created>
  <dc:creator>ELIZA CUSTURA</dc:creator>
  <dc:description/>
  <cp:keywords/>
  <dc:language>en-US</dc:language>
  <cp:lastModifiedBy>Radu</cp:lastModifiedBy>
  <cp:lastPrinted>2019-11-13T11:19:00Z</cp:lastPrinted>
  <dcterms:modified xsi:type="dcterms:W3CDTF">2020-11-24T06:29:00Z</dcterms:modified>
  <cp:revision>2</cp:revision>
  <dc:subject/>
  <dc:title/>
</cp:coreProperties>
</file>