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NIVERSITATEA </w:t>
      </w:r>
      <w:r>
        <w:rPr>
          <w:rFonts w:cs="Times New Roman" w:ascii="Times New Roman" w:hAnsi="Times New Roman"/>
          <w:sz w:val="24"/>
          <w:szCs w:val="24"/>
        </w:rPr>
        <w:t>TEHNICĂ „GHEORGHE ASACHI” DIN IAŞ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ŢIA GENERALĂ ADMINISTRATIV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IUL ACHIZIŢII PUBL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 aprobă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CTOR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f.univ.dr.ing. Dan CAŞCAVAL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vizat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rector General Administrativ,</w:t>
      </w:r>
    </w:p>
    <w:p>
      <w:pPr>
        <w:pStyle w:val="Normal"/>
        <w:tabs>
          <w:tab w:val="clear" w:pos="708"/>
          <w:tab w:val="left" w:pos="634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ing.Sorin-Avram IACOB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de NECESITATE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Vă rugăm prin prezenta să aprobaţi includerea în Programul anual al achiziţiilor publice şi implicit în Planul operaţional, pe anul 2022, a reperelor enumerate în următorul tabel, în conformitate cu prevederile Art. 11 şi 12 din Hotărârea de Guvern nr.395/02.06.2016, publicată în Monitorul Oficial partea I nr.423/06.06.2016, cu modificările şi completările ulterioare, pentru a avea posibilitatea achiziţionării acestora pe parcursul anului următor: 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3"/>
        <w:gridCol w:w="2946"/>
        <w:gridCol w:w="158"/>
        <w:gridCol w:w="866"/>
        <w:gridCol w:w="755"/>
        <w:gridCol w:w="1052"/>
        <w:gridCol w:w="1066"/>
        <w:gridCol w:w="972"/>
      </w:tblGrid>
      <w:tr>
        <w:trPr>
          <w:trHeight w:val="57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crt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ul de clasificar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tit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oarea achiziţiei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mativ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sa de finanţare</w:t>
            </w:r>
          </w:p>
        </w:tc>
      </w:tr>
      <w:tr>
        <w:trPr>
          <w:trHeight w:val="62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se/servicii/lucrăr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lus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lus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tă de 19%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cii suport (tipărire/încărcare carduri) vouchere de vacanţ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230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tipărire şi de livr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sumabile imprimante/copiatoare/fax cu excepţia hârtiei (cartuşe, tonere, cilindr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512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pentru copiato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on IR2016 C-EXV 14 – 1buc., Konica Minolta Biz Hub 308e TN 326 – 4 buc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erox DocuCentre SC2020 006R01693 Black, 006R01694 Cyan, 006R01695 Magenta, 006R01696 Yellow – 2seturi (8 buc.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5110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pentru imprimanta las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283X – 2bu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F280X – 2buc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erox 106R02778 – 6bu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erox Drum 101R00474 ptr. WorkCentre 3225 - 3buc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5110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 pentru fax Canon FX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se papetarie/rechizite/hartie pentru birou, exclusiv hartia tipografica şi/sau copiat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4"/>
            </w:tblGrid>
            <w:tr>
              <w:trPr>
                <w:trHeight w:val="290" w:hRule="atLeast"/>
              </w:trPr>
              <w:tc>
                <w:tcPr>
                  <w:tcW w:w="7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o-RO"/>
                    </w:rPr>
                    <w:t>4438,00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</w:tblGrid>
            <w:tr>
              <w:trPr>
                <w:trHeight w:val="290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o-RO"/>
                    </w:rPr>
                    <w:t>5281,22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941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s autoadeziv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9230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icur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30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b de harti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000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caiet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200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8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chete autocolant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20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s pentru stampil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00-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ie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200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ar plastic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4000-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ie plastic pentru îndosarie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320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sato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30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ort dos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210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raft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241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prelungito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5100-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stic pentru ban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4200-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dă adezivă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1200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ină de calcul de birou fără bandă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11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tte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30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b hârtie+suport plastic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4114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foară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1200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arfec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1200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ic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250-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t curatare ecran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221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ort agrafe birou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46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ick USB memori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250-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etele umed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400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d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400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920-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hid corector pasta+diluant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33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ato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21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xur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31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ion mecanic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32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de rezerva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924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25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identiato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25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321-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apsato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4000-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njă îndosarie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110-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s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22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afe de birou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000-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e cu gamali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3132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d disk extern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hnica de calcul – calculatoare PC (ptr.dotare birouri, săli curs etc.)(inclusiv tastatură, mouse, monitor etc. care se achiziţionează împreună cu calculatoru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3000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personal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rimante, scanere, multifucţionale, copiatoar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7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211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imanta lase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6110-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ane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7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de schimb echipamente I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460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statura pc/ kit tastatura+mous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410-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us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de schimb componente reparatii bariere acces, instalatii alarmare, supraveghe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8120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se schimb diverse pt. bariere acces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tii calculato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200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reparare şi întreţinere computere personale şi computere portabil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X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tii copiato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131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fotocopiato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aratii periferice informatic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2320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reparare periferice informatic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aratii totemuri/firme luminoa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00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servicii de repar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XII. 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39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aratii jaluzel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00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servicii de repar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3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tii si intretinere aparate instalatii de aer conditionat (de perete, de plafon, de fereastră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32000-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reparare şi de întreţinere instalaţii aer condiţionat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etinere lunara si revizie generala anuala ascenso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a universitate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000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şi revizie generală ascenso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4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sigurari RCA/CASCO vehicu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ta T.V.A. 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16100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e auto rca obligatori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14110-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gurari auto casco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xa drumuri nationale ptr. vehicu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221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f utilizare drumuri national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49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TP vehicul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31200-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p inspectie tehnica periodica obligatorie (la microbuze la 6 luni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VI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 5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enta transport vehicu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2000-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ta transport au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X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5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ulcanizare, echilibrare, schimb anvelope sezoni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6500-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vulcanizare, montare, echilibrar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52. Reparatii/revizii autovehicu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defectiuni accidentale, revizii, mentenantă preventivă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2100-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reparatii au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5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raţii echipamente conexe pentru vehicule şi garaj aut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0000-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aratii echipamente conexe vehicule si garaj (revizii uşi, compresor, turbojet etc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5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lare/curatare autovehicule ext./int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inclusiv tapiterie/mocheta/covorase auto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2300-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are/curatare auto interior/exterio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5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de schimb si consumabile autovehicu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4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1100-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velop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1000-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umulatori au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-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se si accesorii auto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utie curatat geamuri 5l/buc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62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000-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se si accesorii auto (total):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,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3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orizant auto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ete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stem de navigaţie (G.P.S.) auto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ele ştergător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produse nr.5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valoare carburant cu bonuri valorice pentru vehicule, motounelte, generatoar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43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321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nuri valorice benzina fara plumb – carnet 25 fil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1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342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nuri valorice motorina – carnet 25 fil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1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5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efoane mobile (terminale de telefonie mobilă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520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ane GSM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6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ierat rap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0000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postale si de curierat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6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mpile, timbru se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09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5-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ort stampila lemn/automat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4-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siere de rezerva pentru stampile automat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3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e cu text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1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a de sigilare (rotunde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0-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a de datare (cu datiera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151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mpila de sigilare (Timbru sec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VIII 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8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ntenanta soft Baza date achiziţ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200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mentenanta soft baza de dat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IX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alize medicale/radiologi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universitatea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4800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analize medicale obligatorii medicina munci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valuare/examen psihologi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soferi microbuz + manager transpor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47000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medicina muncii evaluari specialitat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3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sigurari viata profesionale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10000-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de asigurari civil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zite/evaluări/examene medic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soferi microbuz + manager transpor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tă T.V.A. 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410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ze medicale periodice salariat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9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egătire profesională periodică obligatorie, conform prevederi legislative (personal îngrijire/cantină/pază, şoferi transport persoane etc.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rezentul referat cuprinde necesarul pentru şoferi microbuz + manager transport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110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formare profesională a salariaţilo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 9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gatire profesionala fără caracter obligatoriu, conform plan anual de pregătire profesională aproba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110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formare profesionala a salariatilo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servicii nr.9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ltiplicar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21000-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multiplicar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14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e (sare industriala) pentru deszapezir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2120-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rura de calciu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>
          <w:trHeight w:val="82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tract de achiziţie publică de produse nr. 16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cute de identificare ptr. uz incaper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rezentul referat include necesarul pentru toată administraţia universităţi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3450-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cute identificare us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VIII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ţie publică de servicii nr.1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lizare legitimaţii personal angajat universitat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8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23000-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i realizare legitimaţii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ţare de baz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IX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ție publică de servicii nr.1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Încasare prin intermediul POS la platforma academică și/sau campus studențesc (cotă T.V.A. 0%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00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încasare prin POS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L.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ract de achiziție publică de servicii F.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cii pentru încasarea taxelor achitate de către studenți prin utilizarea cardului bancar într-o platformă de plăți online (cotă T.V.A. 0%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00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încasare, prin plata cu cardul, într-o platformă de plăți online pentru campusul academic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 taxe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0000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iu de încasare, prin plata cu cardul, într-o platformă de plăți online pentru campusul studențesc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proprii tarif camin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ă de fundamentare (memoriu justificati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Pentru buna desfăşurare a activităţilor este necesară achiziţionarea reperelor menţionate mai su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eferatul cuprinde necesarul anual, pentru întregul an 2022, identificat până în acest moment, conform normelor legale în vigoare privind estimarea contractelor de achiziţie public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iză de certificare,</w:t>
        <w:tab/>
        <w:t>Întocmit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Şef Serviciu Achiziţii Publice,                                          Ec. Eliza Custur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Ing. Radu BURAC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6:00Z</dcterms:created>
  <dc:creator>ELIZA CUSTURA</dc:creator>
  <dc:description/>
  <cp:keywords/>
  <dc:language>en-US</dc:language>
  <cp:lastModifiedBy>Radu</cp:lastModifiedBy>
  <cp:lastPrinted>2019-11-13T11:19:00Z</cp:lastPrinted>
  <dcterms:modified xsi:type="dcterms:W3CDTF">2021-11-24T08:07:00Z</dcterms:modified>
  <cp:revision>8</cp:revision>
  <dc:subject/>
  <dc:title/>
</cp:coreProperties>
</file>