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13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139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Facultatea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Departamentul 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>Directorului de Depart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 xml:space="preserve">Legislatura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it-IT"/>
                              </w:rPr>
                              <w:t>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483.4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Facultatea 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lang w:val="ro-RO"/>
                        </w:rPr>
                        <w:t>Departamentul 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>Directorului de Depart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 xml:space="preserve">Legislatura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it-IT"/>
                        </w:rPr>
                        <w:t>2024 – 2029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mnături: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eşedinte şedinţă: 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cretar şedinţă: __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432435</wp:posOffset>
                </wp:positionV>
                <wp:extent cx="4072255" cy="6441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44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4374"/>
                              <w:gridCol w:w="639"/>
                              <w:gridCol w:w="577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Opţiunea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NewRoman;Times New Roman" w:hAnsi="TimesNewRoman;Times New Roman" w:cs="TimesNew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24"/>
                                      <w:szCs w:val="24"/>
                                    </w:rPr>
                                    <w:t>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;Times New Roman" w:hAnsi="TimesNewRoman;Times New Roman" w:cs="TimesNewRoman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NewRoman;Times New Roman" w:ascii="TimesNewRoman;Times New Roman" w:hAnsi="TimesNewRoman;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*Se marchează cu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X 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Cs/>
                                <w:sz w:val="20"/>
                                <w:szCs w:val="20"/>
                                <w:lang w:val="fr-FR"/>
                              </w:rPr>
                              <w:t>candidatul pref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65pt;height:507.2pt;mso-wrap-distance-left:9.05pt;mso-wrap-distance-right:9.05pt;mso-wrap-distance-top:0pt;mso-wrap-distance-bottom:0pt;margin-top:-34.05pt;mso-position-vertical-relative:text;margin-left:416.25pt;mso-position-horizontal-relative:text">
                <v:textbox>
                  <w:txbxContent>
                    <w:tbl>
                      <w:tblPr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4374"/>
                        <w:gridCol w:w="639"/>
                        <w:gridCol w:w="577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4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</w:p>
                        </w:tc>
                        <w:tc>
                          <w:tcPr>
                            <w:tcW w:w="1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Opţiunea*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24"/>
                                <w:szCs w:val="24"/>
                              </w:rPr>
                              <w:t>Nu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;Times New Roman" w:hAnsi="TimesNewRoman;Times New Roman" w:cs="TimesNewRoman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 xml:space="preserve">*Se marchează cu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sz w:val="20"/>
                          <w:szCs w:val="20"/>
                          <w:lang w:val="fr-FR"/>
                        </w:rPr>
                        <w:t xml:space="preserve">X 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Cs/>
                          <w:sz w:val="20"/>
                          <w:szCs w:val="20"/>
                          <w:lang w:val="fr-FR"/>
                        </w:rPr>
                        <w:t>candidatul pref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37:00Z</dcterms:created>
  <dc:creator>eugen</dc:creator>
  <dc:description/>
  <cp:keywords/>
  <dc:language>en-US</dc:language>
  <cp:lastModifiedBy>USER</cp:lastModifiedBy>
  <cp:lastPrinted>2015-06-23T17:39:00Z</cp:lastPrinted>
  <dcterms:modified xsi:type="dcterms:W3CDTF">2023-12-07T15:40:00Z</dcterms:modified>
  <cp:revision>24</cp:revision>
  <dc:subject/>
  <dc:title>UNIVERSITATEA TEHNICĂ GHEORGHE ASACHI</dc:title>
</cp:coreProperties>
</file>