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it-IT"/>
        </w:rPr>
        <w:t>UNIVERSITATEA  TEHNICĂ "GHEORGHE  ASACHI" DIN  IAŞ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FERAT  DE  PREZENTARE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 xml:space="preserve">privind desfăşurarea concursului pentru ocuparea postului de </w:t>
      </w:r>
      <w:r>
        <w:rPr>
          <w:b/>
          <w:sz w:val="24"/>
          <w:lang w:val="fr-FR"/>
        </w:rPr>
        <w:t>profesor universitar</w:t>
      </w:r>
      <w:r>
        <w:rPr>
          <w:sz w:val="24"/>
          <w:lang w:val="fr-FR"/>
        </w:rPr>
        <w:t>, poziţia _____ Departamentul de ___________________________________________, Facultatea de __________________________________________________________________ 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ab/>
        <w:t>Concursul a fost publicat în Monitorul Oficial al României nr._________ din ___________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fr-FR"/>
        </w:rPr>
        <w:t>Senatul universităţii a aprobat, în şedinţa din ___________________ , comisia de concurs, în următoarea componenţă: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preşedinte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lineRule="auto" w:line="360" w:before="120" w:after="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ab/>
        <w:t>S-au înscris la concurs, în termen legal, următorii candidaţi, având datele personale menţionat</w:t>
      </w:r>
      <w:r>
        <w:rPr/>
        <w:t>e mai jos: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29"/>
        <w:gridCol w:w="1010"/>
        <w:gridCol w:w="2268"/>
      </w:tblGrid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alizare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solvită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ul abs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cto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anul</w:t>
            </w:r>
          </w:p>
        </w:tc>
      </w:tr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>Comisia de concurs, ȋn urma verificării îndeplinirii standardelor minimale de concurs,</w:t>
      </w:r>
      <w:r>
        <w:rPr/>
        <w:t xml:space="preserve"> a constatat ca :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680"/>
        <w:gridCol w:w="2782"/>
      </w:tblGrid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Indeplineşte standardele minimale naţionale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da / nu)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ndeplineşte standardele minimale ale universităţi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(da / nu)</w:t>
            </w:r>
          </w:p>
        </w:tc>
      </w:tr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Prelegerea publică de prezentare, de către candidat, a celor mai semnificative rezultate profesionale anterioare şi planul de dezvoltare a carierei universitare, a avut loc în data de 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fr-FR"/>
        </w:rPr>
        <w:t>La prelegerea publică tematică* s-au obţinut următoarele rezultate: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umele 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zultatul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  <w:tr>
        <w:trPr/>
        <w:tc>
          <w:tcPr>
            <w:tcW w:w="737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 numai acolo unde este cazul</w:t>
      </w:r>
    </w:p>
    <w:p>
      <w:pPr>
        <w:pStyle w:val="Normal"/>
        <w:spacing w:before="0" w:after="120"/>
        <w:jc w:val="both"/>
        <w:rPr>
          <w:sz w:val="24"/>
          <w:szCs w:val="18"/>
          <w:lang w:val="fr-FR"/>
        </w:rPr>
      </w:pPr>
      <w:r>
        <w:rPr>
          <w:sz w:val="24"/>
          <w:szCs w:val="18"/>
          <w:lang w:val="fr-FR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ab/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omisia recomandă titularizarea pe post a domnului/doamnei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  <w:lang w:val="fr-FR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 xml:space="preserve">           </w:t>
      </w:r>
      <w:r>
        <w:rPr>
          <w:sz w:val="24"/>
          <w:lang w:val="fr-FR"/>
        </w:rPr>
        <w:t xml:space="preserve">Consiliul facultăţii, în şedinţa din _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avizarea/neavizarea titularizării pe postul scos la concurs a domnului/doamnei ________________________________________________________________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 xml:space="preserve">Senatul universităţii, în şedinţa din 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validarea concursului şi titularizarea pe postul scos la concurs a domnului/doamnei _______________________________________________________ 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ab/>
        <w:tab/>
        <w:t>SECRETAR SENAT,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right="-286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 xml:space="preserve">                  Șef lucrări dr. ing. Daniel TOM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softHyphen/>
        <w:softHyphen/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PO.DID.12</w:t>
      <w:softHyphen/>
      <w:t>_F11</w:t>
    </w:r>
  </w:p>
</w:ftr>
</file>

<file path=word/settings.xml><?xml version="1.0" encoding="utf-8"?>
<w:settings xmlns:w="http://schemas.openxmlformats.org/wordprocessingml/2006/main">
  <w:zoom w:percent="12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5:00Z</dcterms:created>
  <dc:creator>Delia Toderean</dc:creator>
  <dc:description/>
  <cp:keywords/>
  <dc:language>en-US</dc:language>
  <cp:lastModifiedBy>User</cp:lastModifiedBy>
  <cp:lastPrinted>2012-03-09T12:37:00Z</cp:lastPrinted>
  <dcterms:modified xsi:type="dcterms:W3CDTF">2024-04-11T10:00:00Z</dcterms:modified>
  <cp:revision>35</cp:revision>
  <dc:subject/>
  <dc:title>TUIASI.POB.08-F9</dc:title>
</cp:coreProperties>
</file>